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4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25»  июля 2011 г.                                                                              №4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1 год» от 07декабря 2010г №5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08.02.2011г №2, от 03.03.2011г №12, от 23.03.2011 г №16,от 28.04.2011г №24, от 12.05.2011г №29, от 30.06.2011г №42.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47:00Z</dcterms:created>
  <dc:creator>User</dc:creator>
  <dc:description/>
  <dc:language>en-US</dc:language>
  <cp:lastModifiedBy>sa</cp:lastModifiedBy>
  <cp:lastPrinted>2011-07-25T14:46:00Z</cp:lastPrinted>
  <dcterms:modified xsi:type="dcterms:W3CDTF">2011-07-27T04:47:00Z</dcterms:modified>
  <cp:revision>2</cp:revision>
  <dc:subject/>
  <dc:title>ПРОЕКТ</dc:title>
</cp:coreProperties>
</file>