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94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«30»  августа  2011 г.                                                                              №52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1 год» от 07декабря 2010г №5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08.02.2011г №2, от 03.03.2011г №12, от 23.03.2011 г №16,от 28.04.2011г №24, от 12.05.2011г №29, от 30.06.2011г №42, от 25.07.2011г №47.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User</cp:lastModifiedBy>
  <cp:lastPrinted>2011-08-30T09:30:00Z</cp:lastPrinted>
  <dcterms:modified xsi:type="dcterms:W3CDTF">2011-08-30T05:44:00Z</dcterms:modified>
  <cp:revision>144</cp:revision>
  <dc:subject/>
  <dc:title>ПРОЕКТ</dc:title>
</cp:coreProperties>
</file>