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33400" cy="571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ТОР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27» января 2012 г.                                                                     № 1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« О  бюджете  муниципального образования Вындиноостровское сельское поселение Волховского муниципального района Ленинградской области на 2012год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14 декабря 2011 №7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вязи с остатком средств на счете муниципального образования Вындиноостровское сельское поселение на 01 января 2012 года, Совет депутатов муниципального образования Вындиноостровское сельское поселение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величить  структуру    расходов  в бюджете  муниципального образования Вындиноостровское сельское поселение  в связи с остатком средств на счете муниципального образования  Вындиноостровское сельское пос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нести изменения в расходную часть бюджета и утвердить приложения №4, №5, №7 в новой редакции. Считать общую сумму расходов 10723,5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твердить источник доходов дефицита бюджета – остаток средств на счете 40101 «Доходы, распределяемые органами федерального казначейства между бюджетами разных уровней  бюджетной системы РФ» в сумме 2083,6 тыс. руб.  согласно   приложения №8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А.А. Сенюшкин                                   </w:t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53:00Z</dcterms:created>
  <dc:creator>User</dc:creator>
  <dc:description/>
  <cp:keywords/>
  <dc:language>en-US</dc:language>
  <cp:lastModifiedBy>Admin</cp:lastModifiedBy>
  <cp:lastPrinted>2012-01-24T12:33:00Z</cp:lastPrinted>
  <dcterms:modified xsi:type="dcterms:W3CDTF">2012-01-24T08:33:00Z</dcterms:modified>
  <cp:revision>56</cp:revision>
  <dc:subject/>
  <dc:title>ПРОЕКТ</dc:title>
</cp:coreProperties>
</file>