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/>
        <w:drawing>
          <wp:inline distT="0" distB="0" distL="0" distR="0">
            <wp:extent cx="617220" cy="567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>
          <w:i/>
          <w:i/>
        </w:rPr>
      </w:pPr>
      <w:r>
        <w:rPr>
          <w:i/>
        </w:rPr>
        <w:t>ВТОР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/>
      </w:pPr>
      <w:r>
        <w:rPr/>
        <w:t>Р Е Ш Е Н И Е</w:t>
      </w:r>
    </w:p>
    <w:p>
      <w:pPr>
        <w:pStyle w:val="TextBody"/>
        <w:rPr/>
      </w:pPr>
      <w:r>
        <w:rPr/>
        <w:t xml:space="preserve">     </w:t>
      </w:r>
      <w:r>
        <w:rPr/>
        <w:t>«31» октября 2011 г.                                                                     № 59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Совета депутатов «О  бюджете  муниципального образования Вындиноостровское сельское поселение Волховского муниципального района Ленинградской области на 2011 год» от 07декабря 2010г №57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 связи с внесением изменений по доходам и расходам   в бюджете муниципального образования Вындиноостровское сельское поселение Волховского муниципального района Ленинградской области ( в редакции от 08.02.2011г №2, от 03.03.2011г №12, от 23.03.2011 г №16,от 28.04.2011г №24, от 12.05.2011г №29, от 30.06.2011г №42, от 25.07.2011г №47, от 30.08.2011г №52, от 28.09.2011г №57, от 04.10.2011г №58 ) Совет депутатов муниципального образования Вындиноостровское сельское поселение решил: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 Внести изменения в доходную часть бюджета и утвердить приложение №1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Внести изменения в расходную часть бюджета и утвердить приложения №4, №5, №7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 Утвердить  Приложение № 2 и отражать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Контроль за выполнением настоящего решения  возложить на постоянную комиссию 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   Решение вступает в силу со дня его принятия.</w:t>
        <w:tab/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муниципального образования                                      А.А. Сенюшкин                                   </w:t>
      </w:r>
    </w:p>
    <w:sectPr>
      <w:type w:val="nextPage"/>
      <w:pgSz w:w="11906" w:h="16838"/>
      <w:pgMar w:left="1701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6:53:00Z</dcterms:created>
  <dc:creator>User</dc:creator>
  <dc:description/>
  <dc:language>en-US</dc:language>
  <cp:lastModifiedBy>Конева Наталия Викторовна</cp:lastModifiedBy>
  <cp:lastPrinted>2011-10-31T08:00:00Z</cp:lastPrinted>
  <dcterms:modified xsi:type="dcterms:W3CDTF">2011-10-31T05:02:00Z</dcterms:modified>
  <cp:revision>84</cp:revision>
  <dc:subject/>
  <dc:title>ПРОЕКТ</dc:title>
</cp:coreProperties>
</file>