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8» ноября 2011 г.                                                                         №61</w:t>
      </w:r>
      <w:r>
        <w:rPr>
          <w:u w:val="single"/>
        </w:rPr>
        <w:t xml:space="preserve">  </w:t>
      </w:r>
    </w:p>
    <w:p>
      <w:pPr>
        <w:pStyle w:val="TextBody"/>
        <w:rPr/>
      </w:pP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Вындиноостровское сельское поселение Волховского муниципального района Ленинградской области за 9 месяцев  2011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о ст.272 Бюджетного Кодекса Российской Феде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отчет об исполнении бюджета муниципального образования Вындиноостровское сельское поселение Волховского муниципального района Ленинградской области за 9 месяцев 2011 года по доходам в сумме 13 154 263,77 рублей  и по расходам в сумме 14 262 874,32 рублей в структуре функциональной классификации расходов н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тчет   об исполнении бюджета муниципального образования Вындиноостровское сельское поселение Волховского муниципального района Ленинградской области за 9 месяцев 2011 г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его опубликования 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А. Сенюшкин                                   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1-11-11T08:45:00Z</cp:lastPrinted>
  <dcterms:modified xsi:type="dcterms:W3CDTF">2011-11-14T05:40:00Z</dcterms:modified>
  <cp:revision>50</cp:revision>
  <dc:subject/>
  <dc:title>ПРОЕКТ</dc:title>
</cp:coreProperties>
</file>