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40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/>
      </w:pPr>
      <w:r>
        <w:rPr/>
        <w:t>Р Е Ш Е Н И Е</w:t>
      </w:r>
    </w:p>
    <w:p>
      <w:pPr>
        <w:pStyle w:val="TextBody"/>
        <w:rPr/>
      </w:pPr>
      <w:r>
        <w:rPr/>
        <w:t xml:space="preserve">     </w:t>
      </w:r>
      <w:r>
        <w:rPr/>
        <w:t>«29» декабря 2011 г.                                                                            №7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вязи с внесением изменений по доходам и расходам 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, от 25.07.2011г №47, от 30.08.2011г №52, от 28.09.2011г №57, от 04.10.2011г №58, от 31.10.2011г №59, от 14.12.2011г №71. ) Совет депутатов муниципального образования Вындиноостровское сельское поселение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 возложить на постоянную комиссию 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Решение вступает в силу со дня его принят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муниципального образования                                      А.А. Сенюшкин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1-12-28T16:16:00Z</cp:lastPrinted>
  <dcterms:modified xsi:type="dcterms:W3CDTF">2011-12-28T12:16:00Z</dcterms:modified>
  <cp:revision>100</cp:revision>
  <dc:subject/>
  <dc:title>ПРОЕКТ</dc:title>
</cp:coreProperties>
</file>