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НДИНООСТРОВСКО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Вындин Ост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ховского района,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«  22  »  ноября   2019 года                                                                       № 14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shd w:fill="FFFFFF" w:val="clear"/>
        <w:ind w:firstLine="708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реестра мест (площадок) накопления твердых коммунальных отходов, расположенных на территории муниципального образования Вындиноостровское сельское поселение</w:t>
      </w:r>
    </w:p>
    <w:p>
      <w:pPr>
        <w:pStyle w:val="Normal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 пунктом 3 постановления Правительства Российской Федерации от 31 августа 2018 года №1039 «Об утверждении Правил обустройства мест (площадок) накопления твердых коммунальных отходов и ведения их реестра», администрация МО Вындиноост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вердить  реестр мест (площадок) накопления твердых коммунальных отходов в МО Вындиноостров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Настоящее постановление вступает в силу с даты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разместить в средствах массовой информации МО Вындиноостровское сельское по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:                                                 Е.В.Черем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Style12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6:40:00Z</dcterms:created>
  <dc:creator>Конева Наталия Викторовна</dc:creator>
  <dc:description/>
  <cp:keywords/>
  <dc:language>en-US</dc:language>
  <cp:lastModifiedBy>User</cp:lastModifiedBy>
  <cp:lastPrinted>2019-12-05T12:08:00Z</cp:lastPrinted>
  <dcterms:modified xsi:type="dcterms:W3CDTF">2022-05-12T11:07:00Z</dcterms:modified>
  <cp:revision>149</cp:revision>
  <dc:subject/>
  <dc:title>АДМИНИСТРАЦИЯ</dc:title>
</cp:coreProperties>
</file>