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</w:rPr>
        <w:t>___   мая  2016 года</w:t>
      </w:r>
    </w:p>
    <w:p>
      <w:pPr>
        <w:pStyle w:val="Style15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ем утвержден перечень документов, которые с 1 июля 2016 года будет запрещено требовать у юридических лиц и индивидуальных предпринимателей при проведении провер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Правительства Российской Федерации от 19.04.2016 № 724-р утвержден перечень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(надзора) при организации и проведении проверок от иных государственных органов, органов местного самоуправления либо организаций, в распоряжении которых находятся эти документы и (или) информац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помним, что Федеральным законом от 03.11.2015 N 306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установлено, что органы государственного контроля (надзора), органы муниципального контроля при организации и проведении проверок запрашивают и получают на безвозмездной основе, в том числе в электронной форме, документы и (или) информацию, включенные в определенный Правительством РФ перечень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Ф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ятый перечень включены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едения из разрешения на строительство, -сведения из реестра нотариусов и лиц, сдавших квалификационный экзамен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реестра федерального имущества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иска из реестра зарегистрированных СМ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едения из ЕГРП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из реестра аккредитованных лиц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из бухгалтерской (финансовой) отчетности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из Единого государственного реестра налогоплательщиков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едения из ЕГРИП и ЕГРЮЛ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выдаче иностранному лицу или лицу без гражданства вида на жительство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регистрации по месту жительства или месту пребывания гражданина РФ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ведения и документы, указанные в указанном распоряжении Правительства РФ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казанных сведений предусмотрено посредством системы межведомственного электронного взаимодействия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Правительства РФ от 19.04.2016 вступит в силу с 1 июля 2016 года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132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8:00Z</dcterms:created>
  <dc:creator>Прокурор</dc:creator>
  <dc:description/>
  <cp:keywords/>
  <dc:language>en-US</dc:language>
  <cp:lastModifiedBy>Прокурор</cp:lastModifiedBy>
  <cp:lastPrinted>2016-05-27T10:01:00Z</cp:lastPrinted>
  <dcterms:modified xsi:type="dcterms:W3CDTF">2016-05-27T07:16:00Z</dcterms:modified>
  <cp:revision>3</cp:revision>
  <dc:subject/>
  <dc:title/>
</cp:coreProperties>
</file>