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оветник юстици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Исаковский В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___   мая  2016 года</w:t>
      </w:r>
    </w:p>
    <w:p>
      <w:pPr>
        <w:pStyle w:val="Style15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е должны знать, что наличие долга одного физического лица перед другим подтверждает рас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распространены случаи одалживания гражданами денежных сумм, порой даже крупных. В отдельных случаях граждане обращаются в прокуратуру, МВД с вопросами о взыскании одолженных денег, порой, полученных по договору кредитования в банке и переданных своим знакомым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необходимо отметить, что решение давать день взаймы или нет, принимается самим гражданином в каждом конкретном случае с определением суммы, срока, иных условий. И уж тем более, когда речь идёт об оформлении кредита и передачи полученной в банке суммы нуждающемуся знакомому, граждане должны осознавать серьёзность данной сделки и её последствий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ак предусмотрено гражданским законодательством (ст.808 Гражданского кодекса РФ), для заключения договора займа между физическими лицами на сумму, превышающую в десять раз установленный законом размер минимального размера оплаты труда, а в случае, если займодавцем является юридическое лицо, то независимо от суммы сторонами должна быть соблюдена простая письменная форма с указанием даты, суммы, срока, условий возврата денег, подписей сторон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, граждане передают деньги так сказать «на доверии», не предполагая последствий, которые могут возникнуть не столько в силу неблагонадёжности, сколько в силу финансовой нестабильности, вызванной непредвиденными обстоятельствами для заёмщика (болезнью, потерей работы и т.д.)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е соблюдена письменная форма договора займа, передачу денег в долг возможно подтвердить, в том числе и в судебном порядке распиской, данной лицом, получившим сумму в долг. При этом не важно, отражены ли в ней сведения о заимодавце. Наличие у него расписки подтвердит, что заемщик не исполнил денежное обязательство, если последний не докажет иное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требование закона подтверждено в Обзоре судебной практики Верховного Суда РФ № 1 (2016), утвержденном Президиумом Верховного Суда РФ 13.04.2016, размещенном на сайте Верховного Суда РФ 14 апреля 2016 года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spacing w:lineRule="exact" w:line="240"/>
        <w:ind w:right="214" w:hanging="0"/>
        <w:jc w:val="both"/>
        <w:rPr>
          <w:sz w:val="28"/>
          <w:szCs w:val="28"/>
        </w:rPr>
      </w:pPr>
      <w:r>
        <w:rPr>
          <w:sz w:val="28"/>
          <w:szCs w:val="28"/>
        </w:rPr>
        <w:t>сот. тел. 8-909-581-28-4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03:00Z</dcterms:created>
  <dc:creator>Прокурор</dc:creator>
  <dc:description/>
  <cp:keywords/>
  <dc:language>en-US</dc:language>
  <cp:lastModifiedBy>Прокурор</cp:lastModifiedBy>
  <dcterms:modified xsi:type="dcterms:W3CDTF">2016-05-27T07:07:00Z</dcterms:modified>
  <cp:revision>2</cp:revision>
  <dc:subject/>
  <dc:title/>
</cp:coreProperties>
</file>