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8"/>
              </w:rPr>
              <w:t>Городской прокурор</w:t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8"/>
              </w:rPr>
              <w:t>старший советник юстиции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 xml:space="preserve">В.В.Исаковский 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нформация для СМИ</w:t>
      </w:r>
    </w:p>
    <w:p>
      <w:pPr>
        <w:pStyle w:val="Heading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мая 2017 года Волховский городской суд вынес приговор в отношении Бауровой Р.А., признанной виновной в покушении на незаконный сбыт более двух килограммов синтетических наркотиков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тупление, совершенное Бауровой Р.А. в июле 2015 года, расследовалось следователями Главного следственного управления ГУ МВД России по г.Санкт-Петербургу и Ленинградской области. 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аурова Р.А., 1976 г.р., незамужняя, имеющая двоих несовершеннолетних детей, ранее была судима за преступление аналогичного характера в сфере незаконного оборота наркотических средств и осуждена в 2012 году к условному лишению свободы. Покушение на незаконный сбыт наркотических средств в особо крупном размере совершила в период испытательного срока, поэтому окончательное наказание ей было назначено более строгое, нежели в случае отсутствия у нее судимости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иговором суда, с учетом позиции государственного обвинителя, Баурова Р.А. осуждена по ст.ст.30 ч.3-228.1 ч.5 УК РФ с отменой условного осуждения по предыдущему приговору к 13 годам 6 месяцам лишения свободы со штрафом в размере 30 000 рублей с отбыванием наказания в ИК общего режима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не усмотрел возможности предоставления осужденной отсрочки отбывания наказания до достижения ее малолетним ребенком 14-летнего возраста с учетом наличия у нее непогашенной судимости, особой тяжести совершенного преступления и количества наркотических средств, которые она незаконно приобрела, хранила при себе и по месту жительства и перевозила в целях последующего сбыта и распространения, несмотря на наличие у нее серьезных заболеваний и положительных характеристик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26:00Z</dcterms:created>
  <dc:creator>Класс</dc:creator>
  <dc:description/>
  <cp:keywords/>
  <dc:language>en-US</dc:language>
  <cp:lastModifiedBy>Прокурор</cp:lastModifiedBy>
  <cp:lastPrinted>2017-05-04T12:24:00Z</cp:lastPrinted>
  <dcterms:modified xsi:type="dcterms:W3CDTF">2017-05-26T07:28:00Z</dcterms:modified>
  <cp:revision>4</cp:revision>
  <dc:subject/>
  <dc:title>                         </dc:title>
</cp:coreProperties>
</file>