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УТВЕРЖДАЮ</w:t>
      </w:r>
    </w:p>
    <w:p>
      <w:pPr>
        <w:pStyle w:val="Normal"/>
        <w:ind w:left="4860" w:hanging="0"/>
        <w:rPr/>
      </w:pPr>
      <w:r>
        <w:rPr/>
        <w:t>Волховский городской прокурор</w:t>
      </w:r>
    </w:p>
    <w:p>
      <w:pPr>
        <w:pStyle w:val="Normal"/>
        <w:ind w:left="4860" w:hanging="0"/>
        <w:rPr/>
      </w:pPr>
      <w:r>
        <w:rPr/>
        <w:t>старший советник юстиции</w:t>
      </w:r>
    </w:p>
    <w:p>
      <w:pPr>
        <w:pStyle w:val="Normal"/>
        <w:ind w:left="4860" w:hanging="0"/>
        <w:rPr/>
      </w:pPr>
      <w:r>
        <w:rPr/>
        <w:t>_______________В.В. Исаковский</w:t>
      </w:r>
    </w:p>
    <w:p>
      <w:pPr>
        <w:pStyle w:val="Normal"/>
        <w:ind w:left="4860" w:hanging="0"/>
        <w:rPr/>
      </w:pPr>
      <w:r>
        <w:rPr/>
        <w:t>«    » мая 2017 г.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лховской городской прокуратурой в апреле 2017 года по обращению работника ООО «ВинТрансАвто» проведена проверка соблюдения требований федерального трудового законодательства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становлено, что </w:t>
      </w:r>
      <w:r>
        <w:rPr/>
        <w:t>Елена Дворовикова осуществляла трудовую деятельность в ООО «ВинТрансАвто».</w:t>
      </w:r>
      <w:r>
        <w:rPr>
          <w:szCs w:val="28"/>
        </w:rPr>
        <w:t xml:space="preserve"> В соответствии с  трудовым договором размер должностного оклада предусматривал 11 000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акже </w:t>
      </w:r>
      <w:r>
        <w:rPr/>
        <w:t xml:space="preserve">в ходе проверки </w:t>
      </w:r>
      <w:r>
        <w:rPr>
          <w:szCs w:val="28"/>
        </w:rPr>
        <w:t>установлено, что между ООО «ВинТрансАвто» и работником был перезаключен трудовой договор с суммой  должностного оклада 26 000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месте с тем начисление заработной платы производилось по старому трудовому договору из расчета 11 000 рублей, что привело к образованию задолженности по заработной плате в размере 33 142 рублей  61 копей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Cs w:val="28"/>
        </w:rPr>
        <w:t xml:space="preserve">При этом в нарушение ст. 136 Трудового кодекса РФ выплата заработной платы за 3 месяца </w:t>
      </w:r>
      <w:r>
        <w:rPr/>
        <w:t>осуществления трудовой деятельности в</w:t>
      </w:r>
      <w:r>
        <w:rPr>
          <w:szCs w:val="28"/>
        </w:rPr>
        <w:t xml:space="preserve"> ООО «ВинТрансАвто» работнику производилась всего лишь 2 раза.</w:t>
      </w:r>
    </w:p>
    <w:p>
      <w:pPr>
        <w:pStyle w:val="Style91"/>
        <w:widowControl/>
        <w:spacing w:lineRule="auto" w:line="240"/>
        <w:ind w:firstLine="708"/>
        <w:rPr/>
      </w:pPr>
      <w:r>
        <w:rPr>
          <w:sz w:val="28"/>
          <w:szCs w:val="28"/>
        </w:rPr>
        <w:t>Таким образом, в ООО «ВинТрансАвто» было допущено нарушение трудовых прав работни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данному факту Волховской городской прокуратурой генеральному директору ООО «ВинТрансАвто» внесено представление об устранении нарушений федерального законодательства, а также вынесено постановление о возбуждении дела об административном правонарушении, предусмотренном ч. 1 ст. 5.27 КоАП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Blk"/>
        </w:rPr>
        <w:t xml:space="preserve">По результатам принятых мер прокурорского реагирования, нарушения федерального законодательства устранены, задолженность по заработной плате перед </w:t>
      </w:r>
      <w:r>
        <w:rPr/>
        <w:t>Еленой Дворовиковой</w:t>
      </w:r>
      <w:r>
        <w:rPr>
          <w:rStyle w:val="Blk"/>
        </w:rPr>
        <w:t xml:space="preserve"> выплачена. Виновное лицо привлечено к административной ответ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туация с выплатой заработной платы на поднадзорной территории находится на особом контроле Волховской городской прокуратур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Помощник Волховского </w:t>
      </w:r>
    </w:p>
    <w:p>
      <w:pPr>
        <w:pStyle w:val="Normal"/>
        <w:jc w:val="both"/>
        <w:rPr/>
      </w:pPr>
      <w:r>
        <w:rPr/>
        <w:t>городского прокурора                                                                       Н.Г.Левченко</w:t>
      </w:r>
    </w:p>
    <w:p>
      <w:pPr>
        <w:pStyle w:val="Normal"/>
        <w:jc w:val="both"/>
        <w:rPr/>
      </w:pPr>
      <w:r>
        <w:rPr/>
        <w:t>26.05.201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51:00Z</dcterms:created>
  <dc:creator>Прокуротура</dc:creator>
  <dc:description/>
  <cp:keywords/>
  <dc:language>en-US</dc:language>
  <cp:lastModifiedBy>Прокурор</cp:lastModifiedBy>
  <cp:lastPrinted>2017-05-26T14:37:00Z</cp:lastPrinted>
  <dcterms:modified xsi:type="dcterms:W3CDTF">2017-05-26T11:51:00Z</dcterms:modified>
  <cp:revision>2</cp:revision>
  <dc:subject/>
  <dc:title>УТВЕРЖДАЮ</dc:title>
</cp:coreProperties>
</file>