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для СМИ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b/>
          <w:b/>
        </w:rPr>
      </w:pPr>
      <w:r>
        <w:rPr>
          <w:b/>
        </w:rPr>
        <w:t>Уголовная ответственность за фиктивную регистрацию граждан РФ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b/>
          <w:b/>
        </w:rPr>
      </w:pPr>
      <w:r>
        <w:rPr>
          <w:b/>
        </w:rPr>
        <w:t xml:space="preserve">и фиктивную постановку на учет иностранных граждан 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b/>
          <w:b/>
        </w:rPr>
      </w:pPr>
      <w:r>
        <w:rPr>
          <w:b/>
        </w:rPr>
        <w:t>или лиц без гражданства по месту пребывания или месту жительств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b/>
          <w:b/>
        </w:rPr>
      </w:pPr>
      <w:r>
        <w:rPr>
          <w:b/>
        </w:rPr>
        <w:t>в жилом помещении в РФ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Уголовная ответственность за фиктивную регистрацию гражданина РФ, иностранных граждан или лиц без гражданства по месту пребывания или по месту жительства в жилом помещении в РФ, а также за фиктивную постановку на учет иностранных граждан или лиц без гражданства по месту пребывания в жилом помещении в РФ предусмотрена статьями 322.2 и 322.3 УК РФ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Для правовой оценки действий виновного как преступных не имеют значения ни мотив, ни побуждения к совершению таких действий. Если лицо обращается в УФМС или МФЦ с соответствующим заявлением о постановке на учет или регистрации другого гражданина по месту жительства (постоянно) или месту пребывания (временно) в жилом помещении без реального намерения предоставить указанное в заявлении жилое помещение для проживания в нем, его действия образуют состав вышеуказанного преступления независимо от того, из корыстных побуждений действует лицо или безвозмездно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За совершение преступления, предусмотренного ст.322.2 и/или ст.322.3 УК РФ, в качестве уголовного наказания предусмотрены  </w:t>
      </w:r>
      <w:r>
        <w:rPr>
          <w:color w:val="333333"/>
          <w:shd w:fill="FFFFFF" w:val="clear"/>
        </w:rPr>
        <w:t>штраф в размере от ста тысяч до пятисот тысяч рублей или в размере заработной платы или иного дохода осужденного за период до трех лет, либо принудительные работы на срок до трех лет с лишением права занимать определенные должности или заниматься определенной деятельностью на срок до трех лет или без такового,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color w:val="333333"/>
          <w:shd w:fill="FFFFFF" w:val="clear"/>
        </w:rPr>
        <w:t>За 9 месяцев 2018 года к уголовной ответственности по ст.322.2 и ст.322.3 УК РФ привлечены 13 жителей г.Волхова и Волховского района, из них 7 лиц осуждены приговорами суда. Признанные виновными в совершении преступлений, предусмотренных ст.322.2 и ст.322.3 УК РФ, осуждены к наказанию в виде уголовного штрафа в размере от 5 000 рублей в случае применения судом правил ст.64 УК РФ до 120 000 рублей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>10.10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>
          <w:sz w:val="24"/>
          <w:szCs w:val="24"/>
        </w:rPr>
        <w:t>младший советник юстиции</w:t>
        <w:tab/>
        <w:tab/>
        <w:tab/>
        <w:tab/>
        <w:tab/>
        <w:tab/>
        <w:t xml:space="preserve">    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43:00Z</dcterms:created>
  <dc:creator>Класс</dc:creator>
  <dc:description/>
  <dc:language>en-US</dc:language>
  <cp:lastModifiedBy>Дарья</cp:lastModifiedBy>
  <cp:lastPrinted>2018-09-21T08:46:00Z</cp:lastPrinted>
  <dcterms:modified xsi:type="dcterms:W3CDTF">2018-10-11T13:43:00Z</dcterms:modified>
  <cp:revision>2</cp:revision>
  <dc:subject/>
  <dc:title/>
</cp:coreProperties>
</file>