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28"/>
          <w:szCs w:val="28"/>
        </w:rPr>
      </w:pPr>
      <w:r>
        <w:rPr>
          <w:sz w:val="28"/>
          <w:szCs w:val="28"/>
        </w:rPr>
        <w:t>О СОЦИАЛЬНОЙ ПЕНСИИ ДЕТЯМ, РОДИТЕЛИ КОТОРЫХ НЕИЗВЕСТНЫ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с 01.01.2018 года в соответствии с Федеральным законом от 18 июля 2017 года № 162-ФЗ дети, оба родителя которых неизвестны, имеют право получать социальную пенсию по случаю потери кормильца в таком же размере, что и дети, которые потеряли обоих родителе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нсия будет назначаться на основании поданного заявления в территориальные органы ПФР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ыновления такого ребенка, право на пенсию теряется с 1-го числа месяца, следующего за месяцем, в котором он был усыновлен. 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2:00Z</dcterms:created>
  <dc:creator>057052-00007</dc:creator>
  <dc:description/>
  <cp:keywords/>
  <dc:language>en-US</dc:language>
  <cp:lastModifiedBy>057052-00007</cp:lastModifiedBy>
  <dcterms:modified xsi:type="dcterms:W3CDTF">2018-10-12T12:12:00Z</dcterms:modified>
  <cp:revision>1</cp:revision>
  <dc:subject/>
  <dc:title>О СОЦИАЛЬНОЙ ПЕНСИИ ДЕТЯМ, РОДИТЕЛИ КОТОРЫХ НЕИЗВЕСТНЫ</dc:title>
</cp:coreProperties>
</file>