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 новом в пенсионном обеспечен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- Управление Пенсионного фонда РФ в Волховском районе Ленинградской области (межрайонное) сообщает , что с 01.01.2019 года вступит в силу Федеральный закон от 03 октября 2018 года № 350-ФЗ «О внесении изменений в отдельные законодательные акты РФ по вопросам назначения и выплаты пенсий», которым предусмотрено повышение пенсионного возраста в Росс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м из предлагаемых Законом изменений является увеличение возраста выхода на пенсию по старости на 5 лет - то есть с 60 до 65 лет для мужчин и с 55 до 60 лет для женщин. Переход к новым значениям предлагается осуществлять постепенно, начав его уже с 01.01.2019 год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озраста выхода на пенсию будет происходить ежегодно на 1 год за исключением тех граждан, которые достигнут «старого пенсионного возраста» (60 и 55 лет соответственно мужчины и женщины) в ближайшие 2 года- 2019 и 2020 году. Для этих граждан возраст выхода на пенсию будет снижен на 6 месяцев (например, в 2019 году срок выхода на пенсию по старости для мужчин 60 лет 6 месяцев, для женщин — 55 лет 6 месяцев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цам, имеющим страховой стаж не менее 42 и 37 лет ( соответственно для мужчин и для женщин), страховая пенсия по старости может быть назначена на 24 месяца ранее достижения нового пенсионного возраста, но не ранее 60 и 55 лет (соответственно мужчины и женщины)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10:00Z</dcterms:created>
  <dc:creator>057052-00007</dc:creator>
  <dc:description/>
  <cp:keywords/>
  <dc:language>en-US</dc:language>
  <cp:lastModifiedBy>057052-00007</cp:lastModifiedBy>
  <dcterms:modified xsi:type="dcterms:W3CDTF">2018-10-12T12:11:00Z</dcterms:modified>
  <cp:revision>1</cp:revision>
  <dc:subject/>
  <dc:title>                                     О новом в пенсионном обеспечении</dc:title>
</cp:coreProperties>
</file>