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7" w:right="0" w:hanging="0"/>
        <w:jc w:val="center"/>
        <w:rPr>
          <w:b/>
          <w:b/>
          <w:sz w:val="24"/>
        </w:rPr>
      </w:pPr>
      <w:r>
        <w:rPr>
          <w:b/>
          <w:sz w:val="24"/>
        </w:rPr>
        <w:t>Набор социальных услуг (НСУ).</w:t>
      </w:r>
    </w:p>
    <w:p>
      <w:pPr>
        <w:pStyle w:val="TextBodyIndent"/>
        <w:ind w:left="-57" w:right="0" w:firstLine="766"/>
        <w:rPr/>
      </w:pPr>
      <w:r>
        <w:rPr>
          <w:sz w:val="24"/>
        </w:rPr>
        <w:t xml:space="preserve">Управление Пенсионного фонда в Волховском районе Ленинградской области (межрайонное) сообщает, что набор социальных услуг  предоставляется получателям ежемесячной денежной выплаты . НСУ включает в себя: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Лекарственные препараты для медицинского применения по рецептам, медицинские изделия по рецептам, специализированные продукты лечебного питания для детей-инвалидов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Путевки на санаторно-курортное лечение для профилактики основных заболеваний. </w:t>
      </w:r>
    </w:p>
    <w:p>
      <w:pPr>
        <w:pStyle w:val="Normal"/>
        <w:rPr/>
      </w:pPr>
      <w:r>
        <w:rPr/>
        <w:tab/>
        <w:t xml:space="preserve">Бесплатный проезд на пригородном железнодорожном транспорте, а </w:t>
        <w:tab/>
        <w:t xml:space="preserve">также на междугородном транспорте к  месту лечения и обратно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выбору гражданина НСУ может предоставляться в натуральной форме либо в денежном выражении в случае отказа от получения полного набора социальных услуг или его части путем подачи соответствующего заявления до 1 октября текущего года в Пенсионный фонд по месту получения ЕД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лучателю НСУ достаточно один раз подать заявление об отказе от льгот в натуральном виде, после чего нет необходимости ежегодно подтверждать свое решение. Если гражданин примет решение возобновить получение всех или одной из социальных услуг с января следующего года, ему необходимо обратиться с заявлением в Пенсионный фонд  до 1 октября текущего года.</w:t>
      </w:r>
    </w:p>
    <w:p>
      <w:pPr>
        <w:pStyle w:val="TextBodyIndent"/>
        <w:ind w:left="0" w:right="0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Главный специалист-эксперт отдела назначения, перерасчета пенсии и социальных выплат В.А.Макарина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6-02-03T12:24:00Z</cp:lastPrinted>
  <dcterms:modified xsi:type="dcterms:W3CDTF">2018-10-11T11:36:00Z</dcterms:modified>
  <cp:revision>12</cp:revision>
  <dc:subject/>
  <dc:title/>
</cp:coreProperties>
</file>