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2801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  <w:sz w:val="28"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</w:t>
      </w:r>
      <w:r>
        <w:rPr/>
        <w:t>«14»  марта  2017 г.                                                                         № 11</w:t>
      </w:r>
      <w:r>
        <w:rPr>
          <w:u w:val="single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О назначении публичных слушаний по проекту  исполнения бюджета муниципального образования Вындиноостровское сельское поселение Волховского муниципального района Ленинградской области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администрацией муниципального образования Вындиноостровское сельское поселение проект исполнения бюджета муниципального образования Вындиноостровское сельское поселение  за 2016 год, в соответствии с  Бюджетным Кодексом Российской Федерации, на основании  Положения « О бюджетном процессе в муниципальном образовании Вындиноостровское сельское поселение Волховского муниципального района Ленинградской области», Устава муниципального образования Вындиноостровское сельское поселение Совет депутатов 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публичные слушания по проекту исполнения бюджета муниципального образования Вындиноостровское сельское поселение  за 2016год Волховского муниципального района Ленинградской области »(далее по тексту –Публичные слуш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дату, время и место проведения Публичных слуша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7 марта 2017 года в 16=00 часов по адресу: деревня Вындин Остров, ул. Школьная,1-а, Волховский район, Ленинградская область, администрация муниципального образования Вындиноостровское сельское поселение, зал засе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 целях организации и проведения Публичных слушаний, осуществления учета поступивших предложений от граждан муниципального образования Вындиноостровское сельское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, создать Комиссию в следующем соста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- Сенюшкин А. А – глава муниципального образования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– Тимофеева М. А.-глава администрации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рунова А.Р –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лексашкин Э.С-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Порядок  приема   и учета предложений от граждан по проекту решения  исполнения бюджета муниципального образования Волховского муниципального района Ленинградской области з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рием предложений от граждан муниципального образования Вындиноостровское сельское поселение осуществлять строго в письменном виде после опубликования проекта решения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16 год» в срок до 26 марта  2017 года включите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рием и учет предложений от граждан муниципального образования Вындиноостровское сельское поселение осуществляют работники администрации муниципального образования Вындиноостровское сельское поселение , кабинет № 5, по адресу: деревня Вындин Остров, ул. Школьная, дом 1 –А, по рабочим дням  с 10 =00 часов  до 16=00 часов (перерыв с 13=00 до 14=00 часов), телефон для справок 8(813) 63 37-64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публиковать данное решение и информацию, утвержденную к опубликованию в соответствии с пунктом 3 настоящего решения в газете «Волховские огни» не позднее чем за 10 дней  до даты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 после его официального опубликования в газете « Волховские ог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 реш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ндиноостровское сельское поселение                             А.Сенюш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исьмо КУМИ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59:00Z</dcterms:created>
  <dc:creator>User</dc:creator>
  <dc:description/>
  <cp:keywords/>
  <dc:language>en-US</dc:language>
  <cp:lastModifiedBy>User</cp:lastModifiedBy>
  <cp:lastPrinted>2012-02-09T08:22:00Z</cp:lastPrinted>
  <dcterms:modified xsi:type="dcterms:W3CDTF">2017-03-14T06:21:00Z</dcterms:modified>
  <cp:revision>50</cp:revision>
  <dc:subject/>
  <dc:title/>
</cp:coreProperties>
</file>