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БЪЯВЛЕНИ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08 декабря 2017 года в 16=00 часов</w:t>
      </w:r>
      <w:r>
        <w:rPr>
          <w:sz w:val="28"/>
          <w:szCs w:val="28"/>
        </w:rPr>
        <w:t xml:space="preserve"> по адресу: деревня Вындин Остров, ул. Школьная,1-а, Волховский район, Ленинградская область, администрация муниципального образования Вындиноостровское сельское поселение, в зале заседаний, состоятся публичные слушания по проекту решения «О бюджете муниципального образования Вындиноостровское сельское поселение Волховского муниципального района Ленинградской области на 2018год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целях организации и проведения Публичных слушаний, осуществления учета поступивших предложений от граждан муниципального образования Вындиноостровское сельское поселение, обобщения результатов их рассмотрения, осуществления проверки их соответствия требованиям действующего законодательства Российской Федера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Создана Комиссия в следующем состав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седатель- Алексашкин Э.С – депутат Совета депутатов муниципального образования Вындиноостровское сельское поселени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меститель председателя – Налетов И.А - депутат Совета депутатов МО Вындиноостровское сельское поселени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орунова А.Р- депутат Совета депутатов МО Вындиноостровское сельское поселени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митриев А.Б – депутат Совета депутатов МО Вындиноостровское сельское поселени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становлен следующий Порядок  приема   и учета предложений от граждан по проекту решения «О  бюджете муниципального образования Вындиноостровское сельское поселение Волховского муниципального района Ленинградской области на 2018 год 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 Прием предложений от граждан муниципального образования Вындиноостровское сельское поселение осуществляется в письменном виде после опубликования проекта решения Совета депутатов муниципального образования Вындиноостровское сельское поселение «О  бюджете муниципального образования Вындиноостровское сельское поселение Волховского муниципального района Ленинградской области на 2018 год» в срок до 06 декабря  2017 года включительн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 Прием и учет предложений от граждан муниципального образования Вындиноостровское сельское поселение осуществляет ведущий специалист сектора финансов администрации муниципального образования Вындиноостровское сельское поселение  Гаврилина Л.В, по адресу: деревня Вындин Остров, ул. Школьная, дом 1а, по рабочим дням  с 10 =00 часов  до 16=00 часов (перерыв с 13=00 до 13=48 часов), телефон для справок 8(813 63) 37-642.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5:26:00Z</dcterms:created>
  <dc:creator>User</dc:creator>
  <dc:description/>
  <cp:keywords/>
  <dc:language>en-US</dc:language>
  <cp:lastModifiedBy>User</cp:lastModifiedBy>
  <cp:lastPrinted>2012-11-09T11:43:00Z</cp:lastPrinted>
  <dcterms:modified xsi:type="dcterms:W3CDTF">2017-11-10T10:07:00Z</dcterms:modified>
  <cp:revision>33</cp:revision>
  <dc:subject/>
  <dc:title/>
</cp:coreProperties>
</file>