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«Серая» заработная плата – иллюзия благополучия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В погоне за прибылью все средства хороши, так думают большинство работодателей. Один из наиболее популярных путей - выплата сотрудникам «серой» заработной платы. В момент выплаты в плюсе остаются обе стороны: с работника не удерживают налог на доходы физических лиц, за счет чего повышается зарплата, а работодатель не платит страховые взносы во внебюджетные фонды, в том числе в Пенсионный фонд РФ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Применение подобных механизмов, несмотря на их распространенность и долговечность, сопряжено с постоянными рисками. Для руководителей и предпринимателей махинации с зарплатой чреваты проверками, если нарушения обнаружат, штрафами и даже уголовной ответственностью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Не будет безоблачным и существование работников, ведь при трудовых спорах или конфликтах они смогут рассчитывать лишь на минимальные выплаты. Аналогичный сценарий ожидает и при увольнении, отпуске по уходу за ребенком или больничном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Во избежание неприятных ситуаций в будущем гражданам необходимо быть бдительней при заключении трудового договора с работодателе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.В.Кузина,  начальник Управления</w:t>
      </w:r>
    </w:p>
    <w:p>
      <w:pPr>
        <w:pStyle w:val="Normal"/>
        <w:autoSpaceDE w:val="false"/>
        <w:rPr>
          <w:rFonts w:ascii="Tms Rmn;Times New Roman" w:hAnsi="Tms Rmn;Times New Roman" w:cs="Tms Rmn;Times New Roman"/>
          <w:color w:val="000000"/>
        </w:rPr>
      </w:pPr>
      <w:r>
        <w:rPr>
          <w:rFonts w:cs="Tms Rmn;Times New Roman" w:ascii="Tms Rmn;Times New Roman" w:hAnsi="Tms Rmn;Times New Roman"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17:00Z</dcterms:created>
  <dc:creator>057052-00228</dc:creator>
  <dc:description/>
  <cp:keywords/>
  <dc:language>en-US</dc:language>
  <cp:lastModifiedBy>057052-00228</cp:lastModifiedBy>
  <dcterms:modified xsi:type="dcterms:W3CDTF">2017-02-14T05:32:00Z</dcterms:modified>
  <cp:revision>1</cp:revision>
  <dc:subject/>
  <dc:title>«Серая» заработная плата – иллюзия благополучия</dc:title>
</cp:coreProperties>
</file>