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5» мая  2017 г.                                                                           № 2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 год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9 328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9 565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237,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7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7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7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7 год в сумме 2695,2 тысяч рублей,</w:t>
      </w:r>
      <w:r>
        <w:rPr>
          <w:bCs/>
          <w:sz w:val="28"/>
          <w:szCs w:val="28"/>
        </w:rPr>
        <w:t xml:space="preserve"> в том числе за счет не использованных бюджетных ассигнований в 2016 году в сумме 194,1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статьи 5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«120,0» заменить цифрами «124,0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 статьи 5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Цифры «4715,8» заменить цифрами «3900,2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7-05-10T12:27:00Z</cp:lastPrinted>
  <dcterms:modified xsi:type="dcterms:W3CDTF">2017-05-10T09:28:00Z</dcterms:modified>
  <cp:revision>59</cp:revision>
  <dc:subject/>
  <dc:title>ПРОЕКТ</dc:title>
</cp:coreProperties>
</file>