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  <w:t>УТВЕРЖДАЮ</w:t>
      </w:r>
    </w:p>
    <w:p>
      <w:pPr>
        <w:pStyle w:val="Normal"/>
        <w:spacing w:lineRule="exact" w:line="240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5670" w:right="14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.о. Волховского городского прокурора</w:t>
      </w:r>
    </w:p>
    <w:p>
      <w:pPr>
        <w:pStyle w:val="Normal"/>
        <w:spacing w:lineRule="exact" w:line="240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  <w:t>советник юстиции</w:t>
      </w:r>
    </w:p>
    <w:p>
      <w:pPr>
        <w:pStyle w:val="Normal"/>
        <w:spacing w:lineRule="exact" w:line="240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 xml:space="preserve">            С.А. Пыхтин</w:t>
      </w:r>
    </w:p>
    <w:p>
      <w:pPr>
        <w:pStyle w:val="Normal"/>
        <w:spacing w:lineRule="exact" w:line="240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.04.2016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сети Интернет в январе 2016 на сайтах  </w:t>
      </w:r>
      <w:r>
        <w:rPr>
          <w:rStyle w:val="StrongEmphasis"/>
          <w:b w:val="false"/>
          <w:color w:val="000000"/>
          <w:sz w:val="28"/>
          <w:szCs w:val="28"/>
        </w:rPr>
        <w:t xml:space="preserve">ежедневных новостей г. Сясьстрой и Волховского района, а также Ленинградской области  была </w:t>
      </w:r>
      <w:r>
        <w:rPr>
          <w:sz w:val="28"/>
          <w:szCs w:val="28"/>
        </w:rPr>
        <w:t xml:space="preserve">опубликована статья  о том, что в период новогодних праздников на агропромышленном комплексе в д. Бережки Волховского района  работники комплекса  собрали в мешки кошек и котят,  после чего раздавили трактором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Акция в защиту животных была поддержана многими интернэт пользователями, которые обратились в прокуратуру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ab/>
      </w:r>
      <w:r>
        <w:rPr>
          <w:sz w:val="28"/>
          <w:szCs w:val="28"/>
        </w:rPr>
        <w:t>По всем поступившим сообщениям  ОМВД России по Волховскому району была проведена доследственная проверка, по результатам  которой  вынесено постановление об отказе в возбуждении уголовного дела за отсутствием состава  преступления, предусмотренного ч.1 ст. 245 УК РФ –«Жестокое обращение с животными» по основанию  п.1 ч.1 ст. 24 УПК РФ- «за отсутствием события преступления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ходе проведенной доследственной проверки было установлено, что  на  территории  агропромышленного комплекса по  производству  молочных продуктов и содержания крупного рогатого скота находилось  большое количество бездомных кошек.  На основании распоряжения  директора ОА «Заречье» работникам  было поручено  изловить бездомных кошек и вывезти их на  удаленное расстояние от фермы, в целях  соблюдения санитарно -эпидемиологических норм. 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ходе проверки факт жесткого обращения с животными не подтвердился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олховской городской прокуратурой принятое процессуальное    решение ОМВД России по Волховскому району признано законным  и обоснованны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Старший помощник прокурора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младший советник юстиции                                                            Л.С. Краснова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397" w:leader="none"/>
        </w:tabs>
        <w:spacing w:lineRule="exact" w:line="240"/>
        <w:ind w:right="214" w:hanging="0"/>
        <w:jc w:val="both"/>
        <w:rPr>
          <w:sz w:val="28"/>
          <w:szCs w:val="28"/>
        </w:rPr>
      </w:pPr>
      <w:r>
        <w:rPr>
          <w:sz w:val="28"/>
          <w:szCs w:val="28"/>
        </w:rPr>
        <w:t>сот. тел. 8-909-581-28-46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8T08:26:00Z</dcterms:created>
  <dc:creator>Прокурор</dc:creator>
  <dc:description/>
  <cp:keywords/>
  <dc:language>en-US</dc:language>
  <cp:lastModifiedBy>Прокурор</cp:lastModifiedBy>
  <dcterms:modified xsi:type="dcterms:W3CDTF">2016-04-08T14:12:00Z</dcterms:modified>
  <cp:revision>15</cp:revision>
  <dc:subject/>
  <dc:title/>
</cp:coreProperties>
</file>