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shd w:fill="F0F0F0" w:val="clear"/>
        </w:rPr>
      </w:pPr>
      <w:r>
        <w:rPr>
          <w:color w:val="000000"/>
          <w:sz w:val="28"/>
          <w:szCs w:val="28"/>
          <w:shd w:fill="F0F0F0" w:val="clear"/>
        </w:rPr>
        <w:t>Администрация МО Вындиноостровское сельское поселение напоминает гражданам, состоящим на учете, что с 01 января по 31 марта 2018 года для перерегистрации списка учета граждан в качестве нуждающихся в жилых помещениях необходимо предоставить следующие документы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0F0F0" w:val="clear"/>
        </w:rPr>
        <w:t>- справка Ф 9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0F0F0" w:val="clear"/>
        </w:rPr>
        <w:t>- копии паспортов (свидетельств о рождении) всех членов семьи, состоящих на учет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0F0F0" w:val="clear"/>
        </w:rPr>
        <w:t>- для работающих граждан - справка с места работы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0F0F0" w:val="clear"/>
        </w:rPr>
        <w:t>Документы необходимо предоставить по адресу: д. Вындин Остров, ул. Школьная,  д.1-а,</w:t>
      </w:r>
    </w:p>
    <w:p>
      <w:pPr>
        <w:pStyle w:val="Normal"/>
        <w:rPr/>
      </w:pPr>
      <w:r>
        <w:rPr>
          <w:color w:val="000000"/>
          <w:sz w:val="28"/>
          <w:szCs w:val="28"/>
          <w:shd w:fill="F0F0F0" w:val="clear"/>
        </w:rPr>
        <w:t>Приемные дни: вторник с 9 часов до 17 часов, обед с 13 часов до 14 ча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44:00Z</dcterms:created>
  <dc:creator>User</dc:creator>
  <dc:description/>
  <cp:keywords/>
  <dc:language>en-US</dc:language>
  <cp:lastModifiedBy>User</cp:lastModifiedBy>
  <dcterms:modified xsi:type="dcterms:W3CDTF">2018-03-19T07:53:00Z</dcterms:modified>
  <cp:revision>6</cp:revision>
  <dc:subject/>
  <dc:title>Комитет по ЖКХ, жилищной политике администрации Волховского муниципального района напоминает гражданам, что с 01 января по 31 марта 2017 года для перерегистрации списка учета граждан в качестве нуждающихся в жилых помещениях необходимо предоставить следу</dc:title>
</cp:coreProperties>
</file>