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оветник юстици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Исаковский В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___   мая  2016 года</w:t>
      </w:r>
    </w:p>
    <w:p>
      <w:pPr>
        <w:pStyle w:val="Style14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екоторых особенностях рассмотрения заявлений, сообщений о преступлениях и иной информации о происшествиях, связанных с безвестным исчезновением гражд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смотрения заявлений, сообщений о преступлениях и иной информации о происшествиях, связанных с безвестным исчезновением лиц регламентируется Инструкцией, утвержденной одноименным приказом МВД России, Генеральной прокуратуры Российской Федерации и Следственного комитета России №38/14/5 от 16.01.2015 (полный текст инструкции опубликован в «Российской газете» №65 от 30.03.201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нструкции, сообщения о пропаже подлежат приему, регистрации и разрешению в установленном порядке независимо от срока давности и места исчезновения человека, наличия или отсутствия информации о месте его постоянного или временного проживания, полных анкетных данных и фотографии, сведений об имевшихся ранее случаях его безвестного исчезновения. Предполагается, что всю недостающую информацию полиция должна найти сама. Не имеет значения и личность заявителя (родственник, близкий друг, сосед или просто случайный знакомый). Следователи следственного комитета либо сотрудники полиции обязаны принять заявление от любого обратившегося. Незаконными считаются и советы сотрудников правоохранительных органов, предлагающих подождать некоторое время - может, человек сам найдется. Согласно инструкции розыск пропавшего должен быть начат незамедлительно вне зависимости от того в течение какого времени отсутствует пропавший - несколько часов или неделю. В ходе проверки подробно выясняются обстоятельства, относящиеся к событию исчезновения лица, сведения, характеризующие его личность и психоэмоциональное состояние, а также круг его связ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10 Инструкции определен перечень обстоятельств, которые могут свидетельствовать о том, что исчезновение пропавшего связано с совершением в отношении него преступления (например, исчезновение на автомобиле, с крупной суммой денег, исчезновение несовершеннолетнего и т.д.), данные перечень не является исчерпывающим и вывод о наличии оснований для возбуждения уголовного дела следователь обязан делать с учетом и иных обстоятельств, в том числе местных особенностей (например, оперативной обстановки, традиций, обычаев) в их совокупности и логической взаимосвязи. В случае возбуждения уголовного дела или отказа в возбуждении уголовного дела следователь Следственного комитета незамедлительно уведомляет об этом соответствующий орган внутренних дел. Если в ходе первоначальных розыскных мероприятий без вести пропавшее лицо не обнаружено, оперативное подразделение органа внутренних дел заводит розыскное дело и осуществляет дальнейший розыск пропавшего в соответствии с требованиями законодательства об оперативно-розыск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, а также решения следователей следственного комитета и органов внутренних дел при рассмотрении заявлений, сообщений о преступлениях и иной информации о происшествиях, связанных с безвестным исчезновением лиц могут быть обжалованы в вышестоящие инстанции указанных ведомств, так и в органы прокуратур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spacing w:lineRule="exact" w:line="240"/>
        <w:ind w:right="214" w:hanging="0"/>
        <w:jc w:val="both"/>
        <w:rPr>
          <w:sz w:val="28"/>
          <w:szCs w:val="28"/>
        </w:rPr>
      </w:pPr>
      <w:r>
        <w:rPr>
          <w:sz w:val="28"/>
          <w:szCs w:val="28"/>
        </w:rPr>
        <w:t>сот. тел. 8-909-581-28-4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2:00Z</dcterms:created>
  <dc:creator>Прокурор</dc:creator>
  <dc:description/>
  <cp:keywords/>
  <dc:language>en-US</dc:language>
  <cp:lastModifiedBy>Прокурор</cp:lastModifiedBy>
  <cp:lastPrinted>2016-05-18T14:35:00Z</cp:lastPrinted>
  <dcterms:modified xsi:type="dcterms:W3CDTF">2016-05-18T11:37:00Z</dcterms:modified>
  <cp:revision>2</cp:revision>
  <dc:subject/>
  <dc:title/>
</cp:coreProperties>
</file>