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советник юстиции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Исаковский В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___   мая  2016 года</w:t>
      </w:r>
    </w:p>
    <w:p>
      <w:pPr>
        <w:pStyle w:val="Style14"/>
        <w:spacing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дажа сигарет в больших пачках запрещен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6 апреля 2016 г. № 115-ФЗ «О внесении изменения в статью 19 Федерального закона «Об охране здоровья граждан от воздействия окружающего табачного дыма и последствий потребления табака» скорректирован Закон об охране здоровья граждан от воздействия окружающего табачного дыма и последствий потребления табака. Запрещена реализация сигарет в пачке, содержащей более 20 штук. Поправки обусловлены тем, что цена 1 сигареты в больших пачках ниже, что увеличивает их привлекательность для покупателей и провоцирует увеличение потребления. Кроме того, это может впоследствии привести к сокращению акцизных платежей в бюдж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вступает в силу с 1 июля 2016 г. Розничная торговля сигаретами в больших пачках, произведенных или ввезенных до указанной даты, допускается до их полной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Л.С. Крас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spacing w:lineRule="exact" w:line="240"/>
        <w:ind w:right="214" w:hanging="0"/>
        <w:jc w:val="both"/>
        <w:rPr>
          <w:sz w:val="28"/>
          <w:szCs w:val="28"/>
        </w:rPr>
      </w:pPr>
      <w:r>
        <w:rPr>
          <w:sz w:val="28"/>
          <w:szCs w:val="28"/>
        </w:rPr>
        <w:t>сот. тел. 8-909-581-28-4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2:00Z</dcterms:created>
  <dc:creator>Прокурор</dc:creator>
  <dc:description/>
  <cp:keywords/>
  <dc:language>en-US</dc:language>
  <cp:lastModifiedBy>Прокурор</cp:lastModifiedBy>
  <dcterms:modified xsi:type="dcterms:W3CDTF">2016-05-18T11:09:00Z</dcterms:modified>
  <cp:revision>2</cp:revision>
  <dc:subject/>
  <dc:title/>
</cp:coreProperties>
</file>