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УТВЕРЖДАЮ</w:t>
      </w:r>
    </w:p>
    <w:p>
      <w:pPr>
        <w:pStyle w:val="Normal"/>
        <w:ind w:left="5387" w:hanging="0"/>
        <w:rPr/>
      </w:pPr>
      <w:r>
        <w:rPr/>
        <w:t>Городской прокурор</w:t>
      </w:r>
    </w:p>
    <w:p>
      <w:pPr>
        <w:pStyle w:val="Normal"/>
        <w:ind w:left="5387" w:hanging="0"/>
        <w:rPr/>
      </w:pPr>
      <w:r>
        <w:rPr/>
        <w:t>советник юстиции</w:t>
      </w:r>
    </w:p>
    <w:p>
      <w:pPr>
        <w:pStyle w:val="Normal"/>
        <w:ind w:left="5387" w:hanging="0"/>
        <w:rPr/>
      </w:pPr>
      <w:r>
        <w:rPr/>
        <w:t>_____________ В.В.Исаковский</w:t>
      </w:r>
    </w:p>
    <w:p>
      <w:pPr>
        <w:pStyle w:val="Normal"/>
        <w:ind w:left="5387" w:hanging="0"/>
        <w:rPr/>
      </w:pPr>
      <w:r>
        <w:rPr/>
        <w:t>«    » декабря 2016 г.</w:t>
      </w:r>
    </w:p>
    <w:p>
      <w:pPr>
        <w:pStyle w:val="Normal"/>
        <w:ind w:firstLine="708"/>
        <w:rPr/>
      </w:pPr>
      <w:r>
        <w:rPr/>
      </w:r>
    </w:p>
    <w:p>
      <w:pPr>
        <w:pStyle w:val="ConsNonformat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лховской городской прокуратурой в ноябре 2016 года по заданию прокуратуры Ленинградской области проведена проверка исполнения требований законодательства о контрактной системе в сфере закупок при проведении процедуры запроса предложений на заключение контрактов на выполнение работ по строительству объекта: «Распределительный (уличный) газопровод с сопутствующими сооружениями для газоснабжения                 ул. Леспромхозовская, ул. Чернецкое с. Колчаново».</w:t>
      </w:r>
    </w:p>
    <w:p>
      <w:pPr>
        <w:pStyle w:val="Normal"/>
        <w:ind w:firstLine="720"/>
        <w:jc w:val="both"/>
        <w:rPr/>
      </w:pPr>
      <w:r>
        <w:rPr/>
        <w:t>В ходе проверки установлено, что 06.09.2016 главой администрации  муниципального образования Колчановское сельское поселение Волховского муниципального района Ленинградской области принято распоряжение       № 54/1р «Об организации и проведении запроса предложений на строительство объекта «Распределительный (уличный) газопровод с сопутствующими сооружениями для газоснабжения ул. Леспромхозовская, ул. Чернецкое с. Колчаново». Согласно п. 1 указанного распоряжения главой администрации принято решение о размещении муниципального заказа на строительство объекта «Распределительный (уличный) газопровод с сопутствующими сооружениями для газоснабжения ул. Леспромхозовская, ул. Чернецкое с. Колчаново» путем проведения запроса предложений в единой информационной системе в сфере закупок в сети Интерне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закупки администрацией МО Колчановское сельское поселение Волховского муниципального района Ленинградской области с ООО «СК «Ленстройэнерго» заключен муниципальный контракт                  № 0145300021616000011-0194395-01 на строительство указанного объекта, с ценой муниципального контракта 7 682 558,40 рублей.</w:t>
      </w:r>
    </w:p>
    <w:p>
      <w:pPr>
        <w:pStyle w:val="ConsNonformat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09.2016 в Администрацию поступило предписание УФАС по Ленинградской области об аннулировании запроса предложений, представлении сведений об исполнении данного предписания в срок до 20.09.2016.</w:t>
      </w:r>
    </w:p>
    <w:p>
      <w:pPr>
        <w:pStyle w:val="ConsNonformat1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ледовательно,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упка не являлась завершенной, поскольку муниципальному заказчику надлежало осуществить ряд действий, направленных на исполнение предписаний уполномоченного орга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таких обстоятельствах отсутствовали основания для заключения муниципального контракта в порядке, предусмотренном п. 8 ч. 2 ст. 83 Закона о контрактной системе (путем проведения запроса предложений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в отношении главы администрации вынесено постановление по делу об административном правонарушении, предусмотренном ч. 2 ст. 7.29 КоАП РФ.</w:t>
      </w:r>
    </w:p>
    <w:p>
      <w:pPr>
        <w:pStyle w:val="Normal"/>
        <w:jc w:val="both"/>
        <w:rPr/>
      </w:pPr>
      <w:r>
        <w:rPr>
          <w:rStyle w:val="Blk"/>
        </w:rPr>
        <w:tab/>
        <w:t>Привлечение виновного лица к ответственности, устранение выявленных нарушений закона находится на контроле у Волховского городского прокур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омощник прокурора                                                                       И.И.Анто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(911)989-96-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b/>
      <w:sz w:val="22"/>
      <w:lang w:val="ru-RU" w:bidi="ar-SA"/>
    </w:rPr>
  </w:style>
  <w:style w:type="character" w:styleId="Blk">
    <w:name w:val="blk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Nonformat1">
    <w:name w:val="ConsNonformat"/>
    <w:basedOn w:val="Normal"/>
    <w:qFormat/>
    <w:pPr>
      <w:jc w:val="center"/>
    </w:pPr>
    <w:rPr>
      <w:b/>
      <w:color w:val="000000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27:00Z</dcterms:created>
  <dc:creator>Прокурор</dc:creator>
  <dc:description/>
  <cp:keywords/>
  <dc:language>en-US</dc:language>
  <cp:lastModifiedBy>Прокурор</cp:lastModifiedBy>
  <dcterms:modified xsi:type="dcterms:W3CDTF">2016-12-05T06:27:00Z</dcterms:modified>
  <cp:revision>1</cp:revision>
  <dc:subject/>
  <dc:title>УТВЕРЖДАЮ</dc:title>
</cp:coreProperties>
</file>