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10» декабря    2019 г.                                                                     №2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5 декабря 2018 года  №39 «О  бюджете  муниципального образования Вындиноостровское сельское поселение Волховского муниципального района Ленинградской области на 2019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5 декабря 2018 года  №39 «О  бюджете  муниципального образования Вындиноостровское сельское поселение Волховского муниципального района Ленинградской области на 2019 год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9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2407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3294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886,7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9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9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9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9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9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9 год в сумме 3020,6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3 статьи 5 изложить в новой редакции : Утвердить в составе расходов бюджета муниципального образования Вындиноостровское сельское поселение расходы на обеспечение деятельности администрации муниципального образования Вындиноостровское сельское поселение и иных органов, входящих в структуру администрации муниципального образования Вындиноостровское сельское поселение, на 2019 год в сумме 6624,0 тысяч рублей без учета расходов на реализацию передаваемых муниципальному образованию государстве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Э.С.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19-12-19T16:16:00Z</cp:lastPrinted>
  <dcterms:modified xsi:type="dcterms:W3CDTF">2019-12-19T13:16:00Z</dcterms:modified>
  <cp:revision>115</cp:revision>
  <dc:subject/>
  <dc:title>ПРОЕКТ</dc:title>
</cp:coreProperties>
</file>