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59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НДИНООСТР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ноября 2022 года                                                                                  №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19495" cy="813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инятии проекта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ындиноостровское сельское поселение на 2023 год и плановый период 2024-2025 годов в первом чтении и назначении публичных слушаний по проекту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4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444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инятии проекта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ындиноостровское сельское поселение на 2023 год и плановый период 2024-2025 годов в первом чтении и назначении публичных слушаний по проекту бюдж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28"/>
          <w:szCs w:val="28"/>
        </w:rPr>
        <w:t>Рассмотрев представленный администрацией муниципального образования  Вындиноостровское  сельское  поселение проект бюджета муниципального образования Вындиноостровское сельское  поселение на 2023год  и плановый период 2024-2025 годов, заслушав информацию ведущего специалиста сектора финансов главного бухгалтера администрации МО Вындиноостровское сельское поселение Гаврилину Л.В, информацию председателя постоянной депутатской комиссии по бюджету, налогам и  вопросам собственности  Налетова И.А , в соответствии с Федеральным законом 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Вындиноостровское сельское  поселение, Положением о бюджетном процессе муниципального образования Вындиноостровское сельское  поселение Совет депутатов муниципального образования Вындиноостровское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проект бюджета муниципального образования Вындиноостровское  сельское  поселение на 2023 год и плановый период 2024-2025 годов в первом чт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показатели бюджета муниципального образования Вындиноостровское сельское  поселение на 2023 год и плановый период 2024-2025 г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до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 в сумме 29 963,1 тыс. руб: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 19 418,9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16 165,2 тыс.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ъем расходов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 в сумме 29 963,1 тыс. ру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 19 418,9 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 16 165,2 тыс. руб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в сумме  0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из бюджетов поселений бюджету муниципального района  на 2023 год в сумме  216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дату, время и место проведения публичных слушаний по проекту бюджета муниципального образования Вындиноостровское сельское поселение на 2023 год и плановый период 2024-2025 годов: на «09» декабря 2022 года в 16 часов по адресу: Ленинградская область, Волховский район, д. Вындин Остров, ул.Школьная д.1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еречень информации, подлежащей опубликованию: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/>
      </w:pPr>
      <w:r>
        <w:rPr>
          <w:sz w:val="28"/>
          <w:szCs w:val="28"/>
        </w:rPr>
        <w:tab/>
        <w:t>- текстовая часть проекта решения о бюджете муниципального образования Вындиноостровское сельское  поселение;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оступления доходов бюджета муниципального образования Вындиноостровское сельское  поселение по кодам классификации доходов бюджета; Приложение №1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распределения бюджетных ассигнований по разделам и подразделам классификации расходов бюджета; Приложение№2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целях организации и проведения публичных слушаний, осуществления учета поступивших предложений от граждан муниципального образования  Вындиноостровское сельское 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, создать Комиссию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:  Налетов И.А_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 Сенюшкин А.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ашников А.Н, Борунова А.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Установить следующий порядок приема и учета предложений от граждан по проекту бюджета муниципального образования Вындиноостровское сельское  поселение на 2023 год и плановый период 2024-2025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рием предложений от граждан муниципального образования Вындиноостровское сельское  поселение осуществлять строго в письменном виде после опубликования проекта  бюджета муниципального образования Вындиноостровское сельское  поселение на 2023 год и плановый период 2024-2025 годов  в срок до «06» декабря 2022 года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ем и учет  предложений от граждан бюджета муниципального образования Вындиноостровское сельское  поселение осуществляет главный бухгалтер администрации муниципального образования Вындиноостровское  сельское поселение Гаврилина Л.В  по адрес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7440 Ленинградская область, Волховский район, д. Вындин Остров, ул. Школьная д.1а, по рабочим дням с 14-00 до 17-00.</w:t>
      </w:r>
    </w:p>
    <w:p>
      <w:pPr>
        <w:pStyle w:val="Normal"/>
        <w:tabs>
          <w:tab w:val="clear" w:pos="708"/>
          <w:tab w:val="left" w:pos="75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Опубликовать настоящее решение и информацию, утвержденную к опубликованию в соответствии с п. 4 настоящего решения, в средствах массовой информации не позднее, чем за 10 дней до даты проведения публичных слуша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постоянную депутатскую комиссию по бюджету, налогам и  вопросам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диноостровское  сельское 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й области                                                    Э.С. Алекса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06:00Z</dcterms:created>
  <dc:creator>user</dc:creator>
  <dc:description/>
  <cp:keywords/>
  <dc:language>en-US</dc:language>
  <cp:lastModifiedBy>Пользователь Asus</cp:lastModifiedBy>
  <cp:lastPrinted>2022-11-10T14:42:00Z</cp:lastPrinted>
  <dcterms:modified xsi:type="dcterms:W3CDTF">2022-11-10T11:43:00Z</dcterms:modified>
  <cp:revision>167</cp:revision>
  <dc:subject/>
  <dc:title>Об утверждении стипендии  одаренным детям </dc:title>
</cp:coreProperties>
</file>