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ВЫНДИНООСТРОВСКОЕ СЕЛЬСКОЕ ПОСЕЛЕНИЕ»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ПРОЕКТ РЕШ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___» апреля   2023 г.                                                                                  №__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за 2022год и плановый период 2023-2024 годо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униципального образования Вындиноостровское сельское поселение Волховского муниципального района за 2022 год и плановый период 2023-2024 годов, Совет депутатов муниципального образования  Вындиноостр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муниципального образования  Вындиноостровское сельское поселение Волховского муниципального района за 2022 год и плановый период  по доходам в сумме 25 404,7 тыс.рублей и по расходам в сумме 25 111,8 рублей с превышением расходов над доходами в сумме -292,9 тыс. 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МО Вындиноостровское сельское поселение за 2022 год и плановый период 2023-2024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МО Вындиноостровское сельское поселение за 2022 год и плановый период 2023-2024 годов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пределение бюджетных ассигнований МО Вындиноостровского сельского поселения по разделам и подразделам классификации расходов за 2022 год и плановый период 2023-202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за 2022 год и плановый период 2023-2024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МО Вындиноостровское сельское поселение за 2022 год и плановый период 2023-2024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чет об использовании средств дорожного фонда бюджета муниципального образования Вындиноостровское сельское поселение Волховского муниципального района за 2022 год и плановый период 2023-2024 годов согласно приложению №6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Вындиноостровское сельское 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е Волховского муниципального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района Ленинградской области                                                  Алексашкин Э.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Пользователь Asus</cp:lastModifiedBy>
  <cp:lastPrinted>2020-02-27T11:11:00Z</cp:lastPrinted>
  <dcterms:modified xsi:type="dcterms:W3CDTF">2023-02-27T07:12:00Z</dcterms:modified>
  <cp:revision>139</cp:revision>
  <dc:subject/>
  <dc:title>                                         </dc:title>
</cp:coreProperties>
</file>