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5» декабря 2023 г.                                                                        № 36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22года  №32 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3 декабря 2022 года  №32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3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49 602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50 313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711,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3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3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3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3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3 год в сумме 893,8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ункт 6 статьи 4 изложить в новой редакции : Утвердить в составе расходов бюджета муниципального образования Вындиноостровское сельское поселение  Волховского муниципального района  объем резервного фонда исполнительно-распорядительного органа МО Вындиноостровское сельское поселение  в размер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3,3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3,4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,4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3-12-26T10:25:00Z</cp:lastPrinted>
  <dcterms:modified xsi:type="dcterms:W3CDTF">2023-12-26T07:32:00Z</dcterms:modified>
  <cp:revision>158</cp:revision>
  <dc:subject/>
  <dc:title>ПРОЕКТ</dc:title>
</cp:coreProperties>
</file>