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firstLine="357"/>
        <w:jc w:val="both"/>
        <w:rPr/>
      </w:pPr>
      <w:r>
        <w:rPr/>
      </w:r>
    </w:p>
    <w:p>
      <w:pPr>
        <w:pStyle w:val="Style14"/>
        <w:spacing w:before="0" w:after="0"/>
        <w:ind w:firstLine="357"/>
        <w:jc w:val="both"/>
        <w:rPr/>
      </w:pPr>
      <w:r>
        <w:rPr/>
      </w:r>
    </w:p>
    <w:p>
      <w:pPr>
        <w:pStyle w:val="Style14"/>
        <w:spacing w:before="0" w:after="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  <w:t>ЗАВЕЩАНИЕ</w:t>
      </w:r>
    </w:p>
    <w:p>
      <w:pPr>
        <w:pStyle w:val="Style14"/>
        <w:spacing w:before="0" w:after="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щание – это распоряжение гражданина своим имуществом на случай смерти. Оно может быть совершено только лично гражданином, являющимся на момент составления дееспособ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щему правилу завещание должно быть составлено в письменной форме и удостоверено нотариусом. 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щание излагается в свободной форме, четким и понятным языком, позволяющим однозначно понять волю завеща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завещания может быть написан от руки или с помощью технических средств и подписан собственноручно завеща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силу болезни или неграмотности завещатель не может сам подписать завещание, по его просьбе это может сделать другой гражданин в присутствии нотариуса. В этом случае в завещании должна быть указана причина, по которой завещатель не смог подписать его самостоятельно, а также фамилия, имя, отчество и место жительства подписавшего завещание гражданина вместо завещателя, в соответствии с документом, удостоверяющим его лич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установлены случаи, когда признаются завещания граждан, удостоверенные не нотариусами: находящихся на излечении в стационарных медицинских организациях, проживающих в домах престарелых и инвалидов, удостоверенные руководителями этих организаций или их заместителями; находящихся во временном плавании на судах, плавающих под Государственным флагом РФ, удостоверенные капитанами этих судов;находящихся в разведочных, арктических, антарктических или других подобных экспедициях, удостоверенные начальниками этих экспедиций; военнослужащих, находящихся в пунктах дислокации воинских частей, где нет нотариусов, а также работающих в них гражданских лиц и членов их семей, удостоверенные командирами воинских частей; находящихся в местах лишения свободы, удостоверенные начальниками мест лишения своб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званных случаях завещание должно быть подписано завещателем в присутствии лица, удостоверяющего завещание, и свидетеля, также подписывающего завещание, и подлежит направлению лицом, удостоверившим завещание, через территориальные органы Министерства юстиции РФ нотариусу по месту жительства завещателя, как только для этого представится возмож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дельными федеральными законами право удостоверения завещаний граждан предоставлено должностным лицам органов местного самоуправления на территориях, где отсутствует нотариус и должностным лицам консульских учреждений РФ на территории иностранных государ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установлено, что в случаях, когда гражданин находится в положении, явно угрожающем его жизни, и в силу сложившихся чрезвычайных обстоятельств лишен возможности оформить завещание по вышеописанным правилам, он может изложить последнюю волю в отношении своего имущества собственноручно в простой письменной форме в присутствии 2-х свиде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завещание утрачивает силу, если в течение месяца после прекращения этих обстоятельств он не воспользуется возможностью совершить завещание в какой-либо из форм, описанных выш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законом установлено, что завещательное распоряжение гражданина относительно его денег в банке может быть удостоверено сотрудником этого банка, имеющим право исполнять распоряжения клиента в отношении средств на его сче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щать можно все имущество, которое уже имеется, а также то, которое будет приобретено позж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ное завещание может быть отменено или изменено в любое время после его совершения, при этом причины такого изменения или отмены значения не име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форм завещания является закрытое завещание, когда текст завещания не предоставляется гражданином другим лицам, в том числе и нотариу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кону такое завещание должно быть собственноручно написано и подписано завещателем и в заклеенном конверте передано нотариусу в присутствии 2-х свидетелей, которые ставят на конверте свои под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нотариус обязан разъяснить завещателю положения закона об обязательной доле на наследство его несовершеннолетних или нетрудоспособных детей, а также нетрудоспособных супругов, родителей и иждивенцев и выдать документ, подтверждающий принятие закрытого завещ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отариальное удостоверение завещания уплачивается государственная пошлина.</w:t>
      </w:r>
    </w:p>
    <w:p>
      <w:pPr>
        <w:pStyle w:val="Style14"/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рший помощник прокурора</w:t>
      </w:r>
    </w:p>
    <w:p>
      <w:pPr>
        <w:pStyle w:val="Normal"/>
        <w:tabs>
          <w:tab w:val="clear" w:pos="708"/>
          <w:tab w:val="left" w:pos="1324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ладший советник юстиции                                                            Л.С. Крас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14:00Z</dcterms:created>
  <dc:creator>Прокурор</dc:creator>
  <dc:description/>
  <cp:keywords/>
  <dc:language>en-US</dc:language>
  <cp:lastModifiedBy>Морозов</cp:lastModifiedBy>
  <cp:lastPrinted>2017-09-26T16:17:00Z</cp:lastPrinted>
  <dcterms:modified xsi:type="dcterms:W3CDTF">2017-09-26T13:18:00Z</dcterms:modified>
  <cp:revision>4</cp:revision>
  <dc:subject/>
  <dc:title/>
</cp:coreProperties>
</file>