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6.2018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многочисленными обращениями в Волховскую городскую прокуратуру граждан – членов садоводческих и огороднических объединений о нарушениях их прав правлением этих объединений либо их председателем сообщаю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Федеральный закон от 15.04.1998 № 66-ФЗ «О садоводческих, огороднических и дачных некоммерческих объединениях граждан» комплексно регулирует отношения, возникающие в связи с ведением гражданами садоводства, огородничества и дачного хозяйства, и устанавливает правовое положение садоводческих, огороднических и дачных некоммерческих объединений, порядок их создания, деятельности, реорганизации и ликвидации, права и обязанности их членов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В соответствии со ст. 21 Федерального закона «О садоводческих, огороднических и дачных некоммерческих объединениях граждан» к </w:t>
      </w:r>
      <w:r>
        <w:rPr>
          <w:sz w:val="28"/>
          <w:szCs w:val="28"/>
          <w:u w:val="single"/>
        </w:rPr>
        <w:t>исключительной</w:t>
      </w:r>
      <w:r>
        <w:rPr>
          <w:sz w:val="28"/>
          <w:szCs w:val="28"/>
        </w:rPr>
        <w:t xml:space="preserve"> компетенции общего собрания членов СНТ относится избрание председателя правления и досрочное прекращение его полномочий, а также рассмотрение жалоб на решения и действия членов правления, председателя правления, членов ревизионной комиссии (ревизора), членов комиссии по контролю за соблюдением законодательств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авление садоводческого, огороднического или дачного некоммерческого объединения обязано рассмотреть в течение семи дней со дня получения предложение органа местного самоуправления или не менее чем 1/5 общего числа членов либо требование ревизионной комиссии (ревизора) о проведении внеочередного общего собрания членов такого объединения и принять решение о его проведении или об отказе в его проведен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Жалобы на действия председателя СНТ, или правления СНТ могут быть рассмотрены на общем собрании членов СНТ, которое является высшим органом управления в данных товариществах, либо в судебном порядк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огласно ст. 19 Федерального закона «О садоводческих, огороднических и дачных некоммерческих объединениях граждан» член СНТ вправе обращаться в суд о признании недействительными нарушающих его права и законные интересы решений общего собрания членов садоводческого, огороднического или дачного некоммерческого объединения либо собрания уполномоченных, а также решений правления и иных органов такого объедин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отметить, что граждане вправе вести садоводство, огородничество или дачное хозяйство </w:t>
      </w:r>
      <w:r>
        <w:rPr>
          <w:sz w:val="28"/>
          <w:szCs w:val="28"/>
          <w:u w:val="single"/>
        </w:rPr>
        <w:t>в индивидуальном порядке.</w:t>
      </w:r>
      <w:r>
        <w:rPr>
          <w:sz w:val="28"/>
          <w:szCs w:val="28"/>
        </w:rPr>
        <w:t xml:space="preserve"> Граждане, ведущие садоводство, огородничество или дачное хозяйство в индивидуальном порядке на территории садоводческого, огороднического или дачного некоммерческого объединения, вправе пользоваться объектами инфраструктуры и другим имуществом общего пользования садоводческого, огороднического или дачного некоммерческого объединения </w:t>
      </w:r>
      <w:r>
        <w:rPr>
          <w:sz w:val="28"/>
          <w:szCs w:val="28"/>
          <w:u w:val="single"/>
        </w:rPr>
        <w:t>за плату на условиях договоров, заключенных с таким объединением в письменной форме в порядке, определенном общим собранием членов садоводческого, огороднического или дачного некоммерческого объединения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 случае отказа в заключение договора, гражданин вправе обратиться в суд с требованием к садоводческому товариществу об обязании заключить договор о порядке пользования объектами инфраструктуры и иным имуществом общего пользов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При этом размер платы за пользование объектами инфраструктуры и другим имуществом общего пользования садоводческого, огороднического или дачного некоммерческого объединения для граждан, ведущих садоводство, огородничество или дачное хозяйство в индивидуальном порядке, при условии внесения ими взносов на приобретение (создание) указанного имущества не может превышать размер платы за пользование указанным имуществом для членов такого объединения (ст. 8 Закона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Таким образом, в силу специфики такого субъекта правоотношений, как садоводческое, огородническое или дачное некоммерческое объединение, действенным способом защиты нарушенного права является рассмотрение возникших вопросов на общем собрании членов СНТ с принятием на нем соответствующих решений, обращение в судебные органы, а в случае нарушения права совершенным преступлением (мошенничеством, присвоением денежных средств) в органы внутренних де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рокурора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Д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3"/>
    <w:qFormat/>
    <w:rPr>
      <w:rFonts w:cs="Times New Roman"/>
    </w:rPr>
  </w:style>
  <w:style w:type="character" w:styleId="Links8">
    <w:name w:val="link s_8"/>
    <w:basedOn w:val="Style13"/>
    <w:qFormat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06-26T16:08:00Z</cp:lastPrinted>
  <dcterms:modified xsi:type="dcterms:W3CDTF">2018-06-26T13:15:00Z</dcterms:modified>
  <cp:revision>18</cp:revision>
  <dc:subject/>
  <dc:title/>
</cp:coreProperties>
</file>