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  <w:t>советник юстиции</w:t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  <w:t>__________В.В. Исаковский</w:t>
      </w:r>
    </w:p>
    <w:p>
      <w:pPr>
        <w:pStyle w:val="Normal"/>
        <w:spacing w:lineRule="exact" w:line="240"/>
        <w:ind w:left="4502" w:hanging="0"/>
        <w:rPr/>
      </w:pPr>
      <w:r>
        <w:rPr>
          <w:sz w:val="28"/>
          <w:szCs w:val="28"/>
        </w:rPr>
        <w:t>_____ноября 2016 года</w:t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РАЗМЕЩЕНИЯ В С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ховской городской прокуратурой в ноябре 2016 года проведена проверка по обращению жителей дома №14 по ул. Леспромхозовская в с. Колчановское Волховского района Ленинградской области по факту бездействия администрации МО Колчановское сельское поселение Волховского муниципального района Ленинградской области в части признания указанного жилого дома бесхозным и принятия его на баланс администр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На основании п. 3 ст. 225 Гражданского кодекса Российской Федерации бесхозяйные недвижимые вещи принимаются 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уче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рганом, осуществляющим государственную регистрацию права на недвижимое имущество, по заявлению органа местного самоуправления, на территории которого они находят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истечении года со дня постановки бесхозяйной недвижимой вещи на учет орган, уполномоченный управлять муниципальным имуществом, может обратиться в суд с требованием о признании права муниципальной собственности на эту вещ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становлено, что в нарушение действующего законодательства администрацией МО Колчановское сельское поселение в течение длительного времени вопрос о принадлежности указанного жилого дома, признании его бесхозяйным, принятии его в муниципальную собственность решен не бы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установлено, что на основании Распоряжения главы администрации МО Колчановское сельское поселение № 02р от 21.01.2016 года межведомственной комиссией администрации МО Колчановское сельское поселение в присутствии Йылдыз О.Н. произведено обследование квартиры по адресу: Ленинградская область, Волховский район, с. Колчановское, ул. Леспрохозовская, д. 14, кв. 2, по результатам которого указанное жилое помещение признано требующим капитального ремонт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силу положений Жилищного кодекса Российской Федерации бремя содержания данного помещения несет его собственник.</w:t>
      </w:r>
    </w:p>
    <w:p>
      <w:pPr>
        <w:pStyle w:val="Heading3"/>
        <w:spacing w:before="0" w:after="0"/>
        <w:ind w:firstLine="720"/>
        <w:jc w:val="both"/>
        <w:rPr/>
      </w:pPr>
      <w:r>
        <w:rPr>
          <w:b w:val="false"/>
          <w:sz w:val="28"/>
          <w:szCs w:val="28"/>
        </w:rPr>
        <w:t xml:space="preserve">Таким образом, длительное бездействие органа местного самоуправления в части признания жилого дома №14 по ул. Леспромхозовская в с. Колчановское Волховского района Ленинградской области бесхозным и оформления его в муниципальную собственность препятствует включению данного дома в региональную программу </w:t>
      </w:r>
      <w:r>
        <w:rPr>
          <w:b w:val="false"/>
          <w:color w:val="24262A"/>
          <w:sz w:val="28"/>
          <w:szCs w:val="28"/>
        </w:rPr>
        <w:t xml:space="preserve">капитального ремонта многоквартирных домов, чем </w:t>
      </w:r>
      <w:r>
        <w:rPr>
          <w:b w:val="false"/>
          <w:sz w:val="28"/>
          <w:szCs w:val="28"/>
        </w:rPr>
        <w:t>нарушает права жителей указанного дома на благоприятные жилищные условия.</w:t>
      </w:r>
    </w:p>
    <w:p>
      <w:pPr>
        <w:pStyle w:val="Heading3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езультатам проверки Волховской городской прокуратурой главе МО Колчановское сельское внесено представление об устранении нарушений закона и привлечении виновных должностных лиц администрации сельского поселения к дисциплинарной ответственности.</w:t>
      </w:r>
    </w:p>
    <w:p>
      <w:pPr>
        <w:pStyle w:val="Heading3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ние указанного представления находится на контроле Волховской городской прокуратуры.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Помощник прокурора </w:t>
        <w:tab/>
        <w:tab/>
        <w:tab/>
        <w:tab/>
        <w:tab/>
        <w:tab/>
        <w:t xml:space="preserve">       Ю.А. Смольянинова</w:t>
      </w:r>
    </w:p>
    <w:p>
      <w:pPr>
        <w:pStyle w:val="Normal"/>
        <w:jc w:val="right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25.11.2016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679" w:footer="0" w:bottom="4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01770</wp:posOffset>
              </wp:positionH>
              <wp:positionV relativeFrom="paragraph">
                <wp:posOffset>1911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05pt;mso-position-vertical-relative:text;margin-left:3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3"/>
    <w:qFormat/>
    <w:rPr>
      <w:i/>
      <w:iCs/>
    </w:rPr>
  </w:style>
  <w:style w:type="character" w:styleId="Blk">
    <w:name w:val="blk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Text">
    <w:name w:val="text"/>
    <w:basedOn w:val="Style13"/>
    <w:qFormat/>
    <w:rPr/>
  </w:style>
  <w:style w:type="character" w:styleId="W">
    <w:name w:val="w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54:00Z</dcterms:created>
  <dc:creator>Admin</dc:creator>
  <dc:description/>
  <cp:keywords/>
  <dc:language>en-US</dc:language>
  <cp:lastModifiedBy>Прокурор</cp:lastModifiedBy>
  <cp:lastPrinted>2016-11-25T15:47:00Z</cp:lastPrinted>
  <dcterms:modified xsi:type="dcterms:W3CDTF">2016-11-25T13:54:00Z</dcterms:modified>
  <cp:revision>2</cp:revision>
  <dc:subject/>
  <dc:title>П О С Т А Н О В Л Е Н И Е</dc:title>
</cp:coreProperties>
</file>