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36195</wp:posOffset>
            </wp:positionV>
            <wp:extent cx="532130" cy="6350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ВЫНДИНООСТРОВСКОЕ СЕЛЬСКОЕ ПОСЕЛЕНИЕ»</w:t>
      </w:r>
      <w:r>
        <w:rPr>
          <w:i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4» апреля  2017 г.                                                                                  №17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 бюджета муниципального образования Вындиноостровское сельское поселение Волховского муниципального района Ленинградской области за 2016 год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МО Вындиноостровское сельское поселение Волховского муниципального района за 2016 год, Совет депутатов МО Вындиноостровское сельское поселение Волх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21"/>
        <w:rPr/>
      </w:pPr>
      <w:r>
        <w:rPr>
          <w:sz w:val="28"/>
          <w:szCs w:val="28"/>
        </w:rPr>
        <w:tab/>
        <w:t>1.   Утвердить отчет об исполнении бюджета МО Вындиноостровское сельское поселение Волховского муниципального района за 2016 год по доходам в сумме 30189,3 тыс.рублей и по расходам в сумме 30605,1 тыс. рублей с превышением расходов над доходами в сумме 415,8тыс. 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 источникам согласно приложению № 1 «Источники финансирования дефицита бюджета МО Вындиноостровское сельское поселение за 2016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о доходам согласно приложению № 2 «Поступление доходов бюджета МО Вындиноостровское сельское поселение за 2016 год по кодам классификации доходов бюдж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 распределению расходов бюджета по функциональной классификации расходов бюджетов Российской Федерации согласно приложению № 3 «Расходы по разделам и подразделам функциональной классификации расходов за 2016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По распределению расходов бюджета по разделам, подразделам, муниципальным программам, целевым статьям и видам расходов функциональной классификации расходов согласно приложению № 4 «Расходы по разделам, подразделам, муниципальным программам, целевым статьям и видам расходов функциональной классификации расходов за 2016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о ведомственной структуре расходов бюджета по главным распорядителям согласно приложению № 5 «Ведомственная структура расходов бюджета  МО Вындиноостровское сельское поселение за 2016 год»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/>
        <w:t xml:space="preserve">.   </w:t>
      </w:r>
      <w:r>
        <w:rPr>
          <w:sz w:val="28"/>
          <w:szCs w:val="28"/>
        </w:rPr>
        <w:t xml:space="preserve">Настоящее решение  вступает в силу  с момента принятия и подлежит официальному опубликованию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>Глава МО Вындиноостровское</w:t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 поселение Волховского</w:t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right="97" w:hanging="0"/>
        <w:rPr/>
      </w:pPr>
      <w:r>
        <w:rPr>
          <w:sz w:val="28"/>
          <w:szCs w:val="28"/>
        </w:rPr>
        <w:t xml:space="preserve">Ленинградской области                                                                 Сенюшкин А.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исьмо КУМИ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8:00Z</dcterms:created>
  <dc:creator>User</dc:creator>
  <dc:description/>
  <cp:keywords/>
  <dc:language>en-US</dc:language>
  <cp:lastModifiedBy>User</cp:lastModifiedBy>
  <cp:lastPrinted>2017-03-30T09:34:00Z</cp:lastPrinted>
  <dcterms:modified xsi:type="dcterms:W3CDTF">2017-03-30T08:06:00Z</dcterms:modified>
  <cp:revision>100</cp:revision>
  <dc:subject/>
  <dc:title>                                         </dc:title>
</cp:coreProperties>
</file>