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О Вындиноостровское сельское поселение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</w:rPr>
      </w:pPr>
      <w:r>
        <w:rPr>
          <w:b/>
          <w:bCs/>
        </w:rPr>
        <w:t>Волховский муниципальный район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Cs/>
          <w:u w:val="single"/>
        </w:rPr>
      </w:pPr>
      <w:r>
        <w:rPr>
          <w:b/>
          <w:bCs/>
        </w:rPr>
        <w:t>Ленинградская область</w:t>
      </w:r>
    </w:p>
    <w:p>
      <w:pPr>
        <w:pStyle w:val="Normal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right="89" w:hanging="0"/>
        <w:jc w:val="center"/>
        <w:rPr/>
      </w:pPr>
      <w:r>
        <w:rPr>
          <w:b/>
          <w:bCs/>
        </w:rPr>
        <w:t>ЗАКЛЮЧЕНИЕ  от  «14»марта 2017 года</w:t>
      </w:r>
    </w:p>
    <w:p>
      <w:pPr>
        <w:pStyle w:val="Normal"/>
        <w:numPr>
          <w:ilvl w:val="0"/>
          <w:numId w:val="0"/>
        </w:numPr>
        <w:ind w:right="89" w:hanging="0"/>
        <w:jc w:val="center"/>
        <w:outlineLvl w:val="0"/>
        <w:rPr/>
      </w:pPr>
      <w:r>
        <w:rPr>
          <w:b/>
          <w:bCs/>
        </w:rPr>
        <w:t>по внешней проверке годового отчета об исполнении бюджета  МО Вындиноостровское сельское поселение Волховского муниципального  за 2016 год</w:t>
      </w:r>
      <w:r>
        <w:rPr>
          <w:b/>
        </w:rPr>
        <w:t xml:space="preserve"> и на проект Решения Совета депутатов МО Вындиноостровское сельское поселение Волховского муниципального района «Об утверждении отчета об  исполнении  бюджета  МО Вындиноостровское сельское поселение Волховского муниципального района Ленинградской области за 2016год»</w:t>
      </w:r>
    </w:p>
    <w:p>
      <w:pPr>
        <w:pStyle w:val="Normal"/>
        <w:numPr>
          <w:ilvl w:val="0"/>
          <w:numId w:val="0"/>
        </w:numPr>
        <w:ind w:right="89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numPr>
          <w:ilvl w:val="0"/>
          <w:numId w:val="0"/>
        </w:numPr>
        <w:ind w:right="89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лючение на Отчет об исполнении бюджета МО Вындиноостровское сельское поселение Волховского муниципального района Ленинградской области  за 2016 год подготовлено на основании части 4 статьи 264.4 Бюджетного кодекса Российской Федерации, Положения «О бюджетном процессе в МО Вындиноостровское сельское поселение »,  (далее по тексту - Положение о бюджетном процессе), ст.2   Положения     о ревизионной  комиссии совета депутатов  муниципального образования Вындиноостровское сельское      поселение  Волховского муниципального района Ленинградской области третьего созыва,  утвержденного решением Совета депутатов от 23 марта 2009 года № 19, решения совета депутатов МО Вындиноостровское сельское поселение  от 8 ноября 2011 года № 64  «Об утверждении Порядка проведения внешней проверки  годового отчета об исполнении бюджета муниципального образования Вындиноостровское сельское поселение Волховского муниципального района Ленинград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ее Заключение подготовлено на основании данных проведенной внешней проверки годовой бюджетной отчетности главных администраторов бюджетных средств за 2016 год.</w:t>
      </w:r>
    </w:p>
    <w:p>
      <w:pPr>
        <w:pStyle w:val="Normal"/>
        <w:ind w:firstLine="708"/>
        <w:jc w:val="both"/>
        <w:rPr/>
      </w:pPr>
      <w:r>
        <w:rPr/>
        <w:t>Целью подготовки заключения является определение соответствия исполнения бюджета принятому в уточненной редакции муниципальному нормативному правовому акту «О бюджете МО Вындиноостровское сельское поселение Волховского муниципального района Ленинградской области  на 2016 год», анализ полноты поступления доходов и иных поступлений в бюджет МО Вындиноостровское сельское поселение на основе внешней проверки Отчета об исполнении бюджета МО Вындиноостровское сельское поселение за 2016 год.</w:t>
      </w:r>
    </w:p>
    <w:p>
      <w:pPr>
        <w:pStyle w:val="Normal"/>
        <w:ind w:firstLine="708"/>
        <w:jc w:val="both"/>
        <w:rPr/>
      </w:pPr>
      <w:r>
        <w:rPr/>
        <w:t xml:space="preserve">Основы составления, внешней проверки, рассмотрения и утверждения бюджетной отчетности муниципальных образований установлены главой 25.1. Бюджетного кодекса Российской Федерации (далее - БК РФ). </w:t>
      </w:r>
    </w:p>
    <w:p>
      <w:pPr>
        <w:pStyle w:val="21"/>
        <w:spacing w:lineRule="auto" w:line="240" w:before="0" w:after="0"/>
        <w:ind w:left="0" w:right="91" w:firstLine="539"/>
        <w:jc w:val="both"/>
        <w:rPr/>
      </w:pPr>
      <w:r>
        <w:rPr/>
        <w:t xml:space="preserve">Пакет документов по исполнению бюджета МО Вындиноостровское сельское поселение  за 2016 год представлен 17.02.2017 года, что соответствует сроку, установленному пунктом 3 статьи 264.4 Бюджетного кодекса РФ, пунктом 3 статьи 29 Положения о бюджетном процессе в МО Вындиноостровское  сельское поселение.  </w:t>
      </w:r>
    </w:p>
    <w:p>
      <w:pPr>
        <w:pStyle w:val="21"/>
        <w:spacing w:lineRule="auto" w:line="240" w:before="0" w:after="0"/>
        <w:ind w:left="0" w:right="91" w:firstLine="539"/>
        <w:jc w:val="both"/>
        <w:rPr/>
      </w:pPr>
      <w:r>
        <w:rPr/>
        <w:t xml:space="preserve"> </w:t>
      </w:r>
    </w:p>
    <w:p>
      <w:pPr>
        <w:pStyle w:val="21"/>
        <w:spacing w:lineRule="auto" w:line="240" w:before="0" w:after="0"/>
        <w:ind w:left="0" w:right="91" w:firstLine="539"/>
        <w:jc w:val="both"/>
        <w:rPr>
          <w:color w:val="000000"/>
        </w:rPr>
      </w:pPr>
      <w:r>
        <w:rPr/>
        <w:tab/>
        <w:t xml:space="preserve">Заключение на Отчет об исполнении бюджета МО Вындиноостровское  сельское поселение за 2016год подготовлено в срок, определенный частью 3 статьи 264.4 Бюджетного кодекса РФ и пунктом 3 статьи 29 Положения о бюджетном процессе  МО Вындиноостровское сельское поселение  и представлено в Совет депутатов МО Вындиноостровское сельское поселение  «24»апреля </w:t>
      </w:r>
      <w:r>
        <w:rPr>
          <w:color w:val="000000"/>
        </w:rPr>
        <w:t>2017 год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 ревизионной комиссии – контрольного органа Совета депутатов МО Вындиноостровское сельское поселение  по внешней проверке годового отчета об исполнении бюджета МО Вындиноостровское сельское поселение за  2016год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внешней проверки: проверка годового отчета об исполнении бюджета МО Вындиноостровское сельское поселение за 2016год (далее – отчет об исполнении бюджета) с целью установления: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ноты и соответствия представленной годовой бюджетной отчетности администрации МО Вындиноостровское сельское поселение  (далее - администрация) требованиям  статьи 264.4 Бюджетного кодекса Российской Федерации (далее – БК РФ),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 191н с изменениями от 25.03.2011года №33н(далее – Инструкция); Положению о бюджетном процессе в  МО Вындиноостровское сельское поселение  (далее - Положение о бюджетном процессе)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оверности и соответствия плановых показателей годового отчета об исполнении бюджета решению о бюджете МО Вындиноостровское сельское поселение на 2016 год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поставимости показателей отчета об исполнении бюджета и отчетов главных администраторов (распорядителей) бюджетных средств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тветствия состава показателей отчета об исполнении местного бюджета нормам Бюджетного законодательства Российской Федерации, Положения о бюджетном процессе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яя проверка включает в себя проведение финансовой экспертизы годового отчета об исполнении бюджета и анализ исполнения местного бюджета за 2016 год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. 11.2. инструкции 191н в состав годового отчета включены следующие формы отчетов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аланс по поступлениям и выбытиям бюджетных средств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User%5CLocal%20Settings%5CApplication%20Data%5COpera%5COpera%5Ctemporary_downloads%5Czakl2.2011.doc" \l "sub_503140%23sub_50314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30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правка по консолидируемым расчетам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User%5CLocal%20Settings%5CApplication%20Data%5COpera%5COpera%5Ctemporary_downloads%5Czakl2.2011.doc" \l "sub_503125%23sub_50312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25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правка по заключению счетов бюджетного учета отчетного финансового год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User%5CLocal%20Settings%5CApplication%20Data%5COpera%5COpera%5Ctemporary_downloads%5Czakl2.2011.doc" \l "sub_503110%23sub_5031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10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тчет о финансовых результатах деятельности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User%5CLocal%20Settings%5CApplication%20Data%5COpera%5COpera%5Ctemporary_downloads%5Czakl2.2011.doc" \l "sub_503121%23sub_50312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2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ояснительная записк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User%5CLocal%20Settings%5CApplication%20Data%5COpera%5COpera%5Ctemporary_downloads%5Czakl2.2011.doc" \l "sub_503160%23sub_50316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60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 плановые показатели,  отраженные в отчете ф. 0503127  соответствуют решениям о бюджете.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отчета об исполнении бюджета в части исполнения по доходам отражены в сумме 30 189,3 рублей, что соответствует итоговой сумме фактических поступлений в 2016 году доходов в бюджет  поселения и подтверждено  отчетами  о кассовых поступлениях и выбытиях, представленным Отделением по Волховскому району УФК по Волховскому району и Ленинградской области по суммам поступлений в разрезе видов доходов. 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отчета об исполнении бюджета в части исполнения по расходам отражены в сумме 30 605,1 рублей, что соответствует итоговой сумме фактически произведенных расходов в 2016 году из бюджета Вындиноостровского  сельского поселения Волховского муниципального  района и подтверждено  отчетами о кассовых поступлениях и выбытиях, представленных поселением в УФК по Волховскому району по  суммам выплат в разрезе разделов/подразделов и кодов операций сектора государственного управления. 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я доходной части бюджета поселения за 2016год к годовым плановым показателям составило 86,1%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по налоговым и неналоговым доходам в бюджет поселения выполнены в отчетном периоде на 97,6 процента или 3442,4тыс. рублей, в том числе: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– 89,3 процента или 312,1 тыс. рублей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кцизы       -99,3 процента или 688,2 тыс. рублей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ам на имущество –83,1 процента или 43,7 тыс. рублей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ого налога – 105,7 процента или 1173,6тыс. рублей 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ам от использования имущества, находящегося в муниципальной собственности поселения 110 процента или 814,6  тыс.руб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безвозмездным поступлениям в отчетном году получены  средства в размере 26746,9тыс. руб или 87,6 % к утвержденным на 2016 год показателям, в том числе по: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и –100%;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– 100,0%- иные межбюджетные трансферты – 100 %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ой части  бюджета поселения за 2016 год  к годовым плановым показателям составило 85,3 процента или 30 605,1 тыс рублей, в том числе по направлениям: </w:t>
      </w:r>
    </w:p>
    <w:p>
      <w:pPr>
        <w:pStyle w:val="Style13"/>
        <w:spacing w:before="0" w:after="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государственные вопросы (раздел 0100) – 96,5 процентов или 5486,2 тыс. рублей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циональная оборона  (раздел 0200)– 100 процентов или 96,6 тыс. рублей;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ьная безопасность и правоохранительная деятельность (раздел 0300) –24 процента  или 33,7 тыс. рублей: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циональная экономика (раздел 0400) –82,9 процента или 2549,5 тыс. рублей: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Жилищно-коммунальное хозяйство (раздел 0500) – 94,8 процента или 3614,0 тыс. рублей: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ое хозяйство (раздел/подраздел 0501) – 84,7 процентов или 321,1 тыс. рублей;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мунальное хозяйство (раздел/подраздел 0502) – 61,3 процентов или 3288,0 тыс. рублей;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(раздел/подраздел 0503) –57,9 процентов или 1494,3 тыс. рублей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лодежная политика (Раздел/подраздел 0707) -79,9 процентов или 13,2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ультура, кинематография, средства массовой информации (раздел 0800) –100 процентов или 2495,0 тыс. рублей: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Социальная политика (раздел 1000) –99,7 процента или 361,1 тыс. рублей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Физкультура и спорт (раздел 1100) – 90,9 процентов или  27,2 тыс. рублей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исполнении бюджета поселения по расходам в разрезе разделов и подразделов функциональной классификации расходов местного бюджета не допущено перефинансирования расходов,  предусмотренных решениями  о бюджете поселения  на 2016 год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  показатели отчета об исполнении бюджета в части исполнения  по доходам, подлежащие утверждению, соответствуют итоговым суммам фактических поступлений доходов в бюджет  в 2016 году.</w:t>
      </w:r>
    </w:p>
    <w:p>
      <w:pPr>
        <w:pStyle w:val="Normal"/>
        <w:numPr>
          <w:ilvl w:val="0"/>
          <w:numId w:val="0"/>
        </w:numPr>
        <w:ind w:right="89" w:hanging="0"/>
        <w:jc w:val="center"/>
        <w:outlineLvl w:val="0"/>
        <w:rPr>
          <w:b/>
          <w:b/>
        </w:rPr>
      </w:pPr>
      <w:r>
        <w:rPr>
          <w:b/>
        </w:rPr>
        <w:t>Заключение ревизионной комиссии – контрольного органа Совета  МО Вындиноостровское сельское поселение «Об утверждении отчета об  исполнении  бюджета МО Вындиноостровское сельское поселение   Волховского муниципального района на 2016год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1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щая характеристика исполнения нормативного правового акта </w:t>
      </w:r>
    </w:p>
    <w:p>
      <w:pPr>
        <w:pStyle w:val="Normal"/>
        <w:jc w:val="center"/>
        <w:rPr/>
      </w:pPr>
      <w:r>
        <w:rPr>
          <w:b/>
          <w:color w:val="000000"/>
        </w:rPr>
        <w:t>«О бюджете МО Вындиноостровское сельское поселение Волховского муниципального  района Ленинградской области на 2016 год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Первоначально утвержденный нормативным правовым актом «О бюджете МО Вындиноостровское сельское поселение Волховского муниципального района Ленинградской области на 2016 год» бюджет поселения был принят по доходам в сумме 11108,6   </w:t>
      </w:r>
      <w:r>
        <w:rPr>
          <w:color w:val="000000"/>
        </w:rPr>
        <w:t xml:space="preserve"> </w:t>
      </w:r>
      <w:r>
        <w:rPr/>
        <w:t xml:space="preserve">тыс. рублей и расходам в сумме 11108,6 </w:t>
      </w:r>
      <w:r>
        <w:rPr>
          <w:color w:val="000000"/>
        </w:rPr>
        <w:t xml:space="preserve"> </w:t>
      </w:r>
      <w:r>
        <w:rPr/>
        <w:t xml:space="preserve">тыс.рублей. </w:t>
      </w:r>
    </w:p>
    <w:p>
      <w:pPr>
        <w:pStyle w:val="Normal"/>
        <w:jc w:val="both"/>
        <w:rPr/>
      </w:pPr>
      <w:r>
        <w:rPr/>
        <w:tab/>
        <w:t>В ходе исполнения бюджета 2016 года   8 раз вносились изменения и дополнения в нормативный правовой акт «О бюджете МО Вындиноостровское сельское поселение Волховского  района Ленинградской области на 2016 год», в результате чего утверждены доходы в сумме 30189,3 тыс. рублей и расходы в сумме 30605,1 тыс. рублей. С учетом внесенных изменений в сводную бюджетную роспись утвержденные расходы составили 19496,5 тыс. рублей.</w:t>
      </w:r>
    </w:p>
    <w:p>
      <w:pPr>
        <w:pStyle w:val="Normal"/>
        <w:jc w:val="both"/>
        <w:rPr/>
      </w:pPr>
      <w:r>
        <w:rPr/>
        <w:tab/>
        <w:t xml:space="preserve">Согласно представленному отчету об исполнении бюджета фактическое исполнение бюджета поселения за 2016 год составило по доходам 30189,3 тыс. рублей, по расходам 30605,1 тыс. рублей. </w:t>
      </w:r>
    </w:p>
    <w:p>
      <w:pPr>
        <w:pStyle w:val="Normal"/>
        <w:ind w:firstLine="708"/>
        <w:jc w:val="both"/>
        <w:rPr/>
      </w:pPr>
      <w:r>
        <w:rPr/>
        <w:t xml:space="preserve">Остаток средств бюджета на расчетном счете по состоянию на 31.12.2016 г. составил  415,8 тыс. рублей, в том числе: средства бюджета поселения 245,8 тыс. рублей  </w:t>
      </w:r>
      <w:r>
        <w:rPr>
          <w:b/>
        </w:rPr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Анализ первоначально утвержденных плановых назначений и произведенных в последующем уточнений показывает, что доходная часть бюджета МО Вындиноостровское сельское поселение в 2016 году увеличилась с  11108,6 тыс. рублей до 30189,3 тыс. рублей, то есть на  19080,7 тыс. рублей или на  271,7 % от первоначально утвержденных назначений.  </w:t>
      </w:r>
      <w:r>
        <w:rPr>
          <w:color w:val="000000"/>
        </w:rPr>
        <w:t xml:space="preserve"> аналогичного показателя прошлого года. </w:t>
      </w:r>
    </w:p>
    <w:p>
      <w:pPr>
        <w:pStyle w:val="Normal"/>
        <w:ind w:firstLine="708"/>
        <w:jc w:val="both"/>
        <w:rPr/>
      </w:pPr>
      <w:r>
        <w:rPr/>
        <w:t>Расходная часть бюджета поселения также увеличилась с 11108,6 тыс. рублей до 30605,1 тыс. рублей, то есть на 19496,5 тыс. рублей или на 275,5 процента от первоначальных показате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обходимость внесения изменений и дополнений в плановые показатели</w:t>
      </w:r>
      <w:r>
        <w:rPr/>
        <w:t xml:space="preserve"> возникла в связи с увеличением поступления налоговых и неналоговых доходов, в основном, за счет поступления  по дотациям и софинансированию по исполнению программ  из областного бюджета.</w:t>
      </w:r>
    </w:p>
    <w:p>
      <w:pPr>
        <w:pStyle w:val="Normal"/>
        <w:ind w:firstLine="708"/>
        <w:jc w:val="both"/>
        <w:rPr/>
      </w:pPr>
      <w:r>
        <w:rPr/>
        <w:t>Ниже приведено исполнение общих показателей бюджета за 2016год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Таблица 1</w:t>
        <w:tab/>
        <w:tab/>
        <w:tab/>
        <w:tab/>
        <w:tab/>
        <w:tab/>
        <w:tab/>
        <w:tab/>
        <w:tab/>
        <w:t>(</w:t>
      </w:r>
      <w:r>
        <w:rPr/>
        <w:t>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331"/>
        <w:gridCol w:w="2331"/>
        <w:gridCol w:w="2424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6 г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6 год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32,3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9,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1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5,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05,1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3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фици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823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5,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highlight w:val="yellow"/>
        </w:rPr>
      </w:pPr>
      <w:r>
        <w:rPr/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орядке взаимодействия с администраторами доходов Вындиноостровского сельского поселения Волховского муниципального района осуществлять действенные мероприятия по контролю за правильностью исчисления, полнотой и своевременностью уплаты, начислению, учету, взысканию платежей (недоимки), пеней и штрафов по ним, являющимися доходами бюджета Вындиноостровского сельского поселения Волховского муниципального 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целях достижения наилучших результатов при использовании определенного бюджетом объема средств руководствоваться  принципом результативности и эффективности использования бюджетных сред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целях рационального использования средств бюджета вести строгий контроль  за объемом принятых бюджетных обязательств участниками бюджетного проц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тить внимание на недостатки при исполнении бюджета Вындиноостровского сельского поселения  и рекомендовать учесть выводы  ревизионной коми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комендовать Совету депутатов Вындиноостровского  сельского поселения Волховского муниципального района  Отчет об исполнении бюджета Вындиноостровского сельского поселения Волховского муниципального  района  за 2016 год вынести на публичные слушания с последующим рассмотрением и утверждением его на сессии Совета депутатов  Вындиноостровского сельского поселения Волховского муниципального  район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 </w:t>
      </w:r>
      <w:r>
        <w:rPr/>
        <w:t xml:space="preserve">комиссии                                                                 </w:t>
        <w:tab/>
        <w:t>Сенюшкин А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</w:t>
        <w:tab/>
        <w:tab/>
        <w:tab/>
        <w:tab/>
        <w:tab/>
        <w:t xml:space="preserve">                      Борунова А.Р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</w:t>
      </w:r>
      <w:r>
        <w:rPr/>
        <w:tab/>
        <w:t>Алексашкин Э.С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next w:val="TextBody"/>
    <w:qFormat/>
    <w:pPr>
      <w:snapToGrid w:val="false"/>
      <w:ind w:right="-96" w:firstLine="567"/>
      <w:jc w:val="center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indent">
    <w:name w:val="textindent"/>
    <w:basedOn w:val="Normal"/>
    <w:qFormat/>
    <w:pPr>
      <w:suppressAutoHyphens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02:00Z</dcterms:created>
  <dc:creator>User</dc:creator>
  <dc:description/>
  <cp:keywords/>
  <dc:language>en-US</dc:language>
  <cp:lastModifiedBy>User</cp:lastModifiedBy>
  <cp:lastPrinted>2016-02-12T14:15:00Z</cp:lastPrinted>
  <dcterms:modified xsi:type="dcterms:W3CDTF">2017-03-14T06:30:00Z</dcterms:modified>
  <cp:revision>55</cp:revision>
  <dc:subject/>
  <dc:title> МО Вындиноостровское сельское поселение</dc:title>
</cp:coreProperties>
</file>