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</w:t>
      </w:r>
      <w:r>
        <w:rPr>
          <w:sz w:val="36"/>
        </w:rPr>
        <w:t>Памятка</w:t>
      </w:r>
    </w:p>
    <w:p>
      <w:pPr>
        <w:pStyle w:val="TextBody"/>
        <w:rPr>
          <w:sz w:val="16"/>
        </w:rPr>
      </w:pPr>
      <w:r>
        <w:rPr/>
        <w:t>по действию населения в районе затопления (подтопления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При получении сигнала о подъёме уровня во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лючить газ, электричество, погасить огонь в печ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нести на верхние этажи или чердаки воду, еду, ценные вещи, медицинские средства и докумен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бить окна и двери первых этажей досками или другими материала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2. При высоком уровне во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няться на крышу дома, вывесить заметное днём полотнище, а ночью подавать световые сигналы фонариком, керосиновой лампой, свечой или факел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сбережения тепла находиться ближе друг к другу или делать активные упражн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3. При спаде уровня во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рикасаться к порванным и провисшим электропровод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возможности сообщить в соответствующие службы о замеченных разрушения газовых, водопроводных, канализационных и электрических сетей (</w:t>
      </w:r>
      <w:r>
        <w:rPr>
          <w:b/>
        </w:rPr>
        <w:t>01, 716-61, 738-96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 входом в строение убедиться, что его конструкции не имеют серьёзных разрушений, а войдя в помещение, немедленно откройте окна и двери для проветри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темное время суток не включайте свет сразу, а убедитесь в том, что в помещении не произошла утечка газ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и в коем случае не употреблять в пищу попавшие в воду продукты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31:00Z</dcterms:created>
  <dc:creator>User</dc:creator>
  <dc:description/>
  <cp:keywords/>
  <dc:language>en-US</dc:language>
  <cp:lastModifiedBy>User</cp:lastModifiedBy>
  <dcterms:modified xsi:type="dcterms:W3CDTF">2011-03-03T11:33:00Z</dcterms:modified>
  <cp:revision>3</cp:revision>
  <dc:subject/>
  <dc:title/>
</cp:coreProperties>
</file>