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6» февраля  2015 г.                                                                     № 3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2декабря 2014 года  №42 «О  бюджете  муниципального образования Вындиноостровское сельское поселение Волховского муниципального района Ленинградской области на 2015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2 декабря 2014 года  №42 «О  бюджете  муниципального образования Вындиноостровское сельское поселение Волховского муниципального района Ленинградской области на 2015 год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10 337,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12 550,0  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2212,4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5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5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5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5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5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5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5 год в сумме 1 102,3 тысяч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экономическим вопросам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4-01-27T09:09:00Z</cp:lastPrinted>
  <dcterms:modified xsi:type="dcterms:W3CDTF">2015-02-17T05:27:00Z</dcterms:modified>
  <cp:revision>21</cp:revision>
  <dc:subject/>
  <dc:title>ПРОЕКТ</dc:title>
</cp:coreProperties>
</file>