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85948205"/>
      <w:bookmarkStart w:id="1" w:name="_1485152735"/>
      <w:bookmarkStart w:id="2" w:name="_1484395086"/>
      <w:bookmarkStart w:id="3" w:name="_1484392448"/>
      <w:bookmarkStart w:id="4" w:name="_1484390605"/>
      <w:bookmarkStart w:id="5" w:name="_1454915498"/>
      <w:bookmarkStart w:id="6" w:name="_1454403554"/>
      <w:bookmarkStart w:id="7" w:name="_1454400112"/>
      <w:bookmarkStart w:id="8" w:name="_142512358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Style w:val="StrongEmphasis"/>
          <w:rFonts w:cs="Arial" w:ascii="Arial" w:hAnsi="Arial"/>
          <w:color w:val="666666"/>
          <w:sz w:val="16"/>
          <w:szCs w:val="16"/>
        </w:rPr>
        <w:object w:dxaOrig="9354" w:dyaOrig="144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723.1pt" filled="f" o:ole="">
            <v:imagedata r:id="rId3" o:title=""/>
          </v:shape>
          <o:OLEObject Type="Embed" ProgID="Word.Document.12" ShapeID="ole_rId2" DrawAspect="Content" ObjectID="_188484578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21:00Z</dcterms:created>
  <dc:creator>User</dc:creator>
  <dc:description/>
  <cp:keywords/>
  <dc:language>en-US</dc:language>
  <cp:lastModifiedBy>User</cp:lastModifiedBy>
  <dcterms:modified xsi:type="dcterms:W3CDTF">2015-02-20T11:37:00Z</dcterms:modified>
  <cp:revision>11</cp:revision>
  <dc:subject/>
  <dc:title> </dc:title>
</cp:coreProperties>
</file>