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</w:t>
      </w:r>
      <w:r>
        <w:rPr>
          <w:b/>
          <w:bCs/>
          <w:sz w:val="32"/>
          <w:szCs w:val="32"/>
        </w:rPr>
        <w:t>Льготы для предпенсионеро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статуса предпенсионера дает гражданину ряд льгот. Для работающего предпенсионера - получение двух дополнительных оплачиваемых выходных дней для прохождения медицинского обследования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еработающего – повышенные пособия по безработице, запрет работодателю на отказ в приеме на работу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 2019 года предпенсионерам предоставляются имущественные льготы, которые ранее предоставлялись только пенсионерам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на большинство таких льгот возникает за пять лет до нового пенсионного возраста, то есть уже сейчас смогут получить женщины 1968 года рождения и старше и мужчины 1963 года рождения и старше. </w:t>
      </w:r>
    </w:p>
    <w:p>
      <w:pPr>
        <w:pStyle w:val="Style15"/>
        <w:spacing w:before="280" w:after="0"/>
        <w:jc w:val="both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ценки пенсионных прав ЗЛ Е.Н.Митрофанова </w:t>
      </w:r>
    </w:p>
    <w:p>
      <w:pPr>
        <w:pStyle w:val="Style15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6:40:00Z</dcterms:created>
  <dc:creator>057052-00007</dc:creator>
  <dc:description/>
  <cp:keywords/>
  <dc:language>en-US</dc:language>
  <cp:lastModifiedBy>057052-00007</cp:lastModifiedBy>
  <dcterms:modified xsi:type="dcterms:W3CDTF">2019-09-04T06:46:00Z</dcterms:modified>
  <cp:revision>1</cp:revision>
  <dc:subject/>
  <dc:title>                        Льготы для предпенсионеров</dc:title>
</cp:coreProperties>
</file>