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02.2019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363636"/>
          <w:sz w:val="28"/>
          <w:szCs w:val="28"/>
        </w:rPr>
      </w:pPr>
      <w:r>
        <w:rPr>
          <w:rStyle w:val="Field"/>
          <w:rFonts w:cs="Times New Roman" w:ascii="Times New Roman" w:hAnsi="Times New Roman"/>
          <w:bCs/>
          <w:color w:val="363636"/>
          <w:sz w:val="28"/>
          <w:szCs w:val="28"/>
        </w:rPr>
        <w:t>Возраст, с наступлением которого возможно привлечение лица к уголовной ответственности</w:t>
      </w:r>
    </w:p>
    <w:p>
      <w:pPr>
        <w:pStyle w:val="Heading1"/>
        <w:spacing w:lineRule="auto" w:line="240" w:before="0" w:after="0"/>
        <w:ind w:firstLine="709"/>
        <w:jc w:val="both"/>
        <w:rPr>
          <w:rStyle w:val="Field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63636"/>
          <w:sz w:val="28"/>
          <w:szCs w:val="28"/>
        </w:rPr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В соответствии со статьей 19 Уголовного кодекса Российской Федерации уголовной ответственности подлежит только вменяемое физическое лицо, достигшее возраста, уголовной ответственности, установленного Уголовным кодексом Российской Федерации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Несовершеннолетним с позиции уголовного закона именуется только лицо, которому ко времени совершения преступления исполнилось четырнадцать, но не исполнилось восемнадцати лет (ч. 1 ст. 87 Уголовного кодекса Российской Федерации). По общему правилу к уголовной ответственности может быть привлечено лишь лицо, достигшее ко времени совершения преступления возраста 16 лет (ч. 1 ст. 20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В то же время, исходя из положений, закрепленных в ч. 2 ст. 20 Уголовного кодекса Российской Федерации, лица, достигшие ко времени совершения преступления четырнадцатилетнего возраста, также подлежат уголовной ответственности. Но лишь за следующие преступления: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бийство (ст. 10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ое причинение тяжкого вреда здоровью (ст. 11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ое причинение средней тяжести вреда здоровью (ст. 11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охищение человека (ст. 12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изнасилование (ст. 13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асильственные действия сексуального характера (ст. 13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кражу (ст. 158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грабеж (ст. 16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разбой (ст. 16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вымогательство (ст. 16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правомерное завладение автомобилем или иным транспортным средством без цели хищения (ст. 16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ые уничтожение или повреждение имущества при отягчающих обстоятельствах (ч. 2 ст. 16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террористический акт (ст. 20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рохождение обучения в целях осуществления террористической деятельности (ст. 205.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частие в террористическом сообществе (ч. 2 ст. 205.4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частие в деятельности террористической организации (ч. 2 ст. 205.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сообщение о преступлении (ст. 205.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захват заложника (ст. 20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заведомо ложное сообщение об акте терроризма (ст. 20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улиганство при отягчающих обстоятельствах (ч. 2 и3 ст. 21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вандализм (ст. 214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законные приобретение, передача, сбыт, хранение, перевозка или ношение взрывчатых веществ или взрывных устройств (ст. 222.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законное изготовление взрывчатых веществ или взрывных устройств (ст. 223.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ищение либо вымогательство оружия, боеприпасов, взрывчатых веществ и взрывных устройств (ст. 22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ищение либо вымогательство наркотических средств или психотропных веществ (ст. 229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риведение в негодность транспортных средств или путей сообщения (ст. 26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осягательство на жизнь государственного или общественного деятеля (ст. 27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ападение на лиц или учреждения, которые пользуются международной защитой (ст. 360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акт международного терроризма (ст. 361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Если несовершеннолетний достиг вышеуказанного возраста, но вследствие отставания в психическом развитии, не связанном с психическим расстройством, во время совершения общественно опасного деяния не мог в полной мере осознавать фактический характер и общественную опасность своих действий (бездействия) либо руководить ими, он не может быть привлечен к уголовной ответственности (ч. 3 ст. 20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Исходя из этого правила, а равно в связи правовыми положениями, закрепленными в п.1 ч. 1 ст. 421 и ст. 73 Уголовно-процессуального кодекса Российской Федерации, установление возраста несовершеннолетнего обязательно по каждому уголовному делу, поскольку его возраст входит в число обстоятельств, подлежащих доказыванию, является одним из условий его уголовной ответственности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Лицо считается достигшим возраста, с которого наступает уголовная ответственность, не в день рождения, а по его истечении, то есть с ноля часов следующих суто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363636"/>
          <w:sz w:val="28"/>
          <w:szCs w:val="28"/>
        </w:rPr>
      </w:pPr>
      <w:r>
        <w:rPr>
          <w:rFonts w:cs="Times New Roman" w:ascii="Times New Roman" w:hAnsi="Times New Roman"/>
          <w:color w:val="363636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2"/>
    <w:qFormat/>
    <w:rPr>
      <w:rFonts w:cs="Times New Roman"/>
    </w:rPr>
  </w:style>
  <w:style w:type="character" w:styleId="Links8">
    <w:name w:val="link s_8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">
    <w:name w:val="field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9-02-01T12:26:00Z</cp:lastPrinted>
  <dcterms:modified xsi:type="dcterms:W3CDTF">2019-02-12T06:03:00Z</dcterms:modified>
  <cp:revision>10</cp:revision>
  <dc:subject/>
  <dc:title/>
</cp:coreProperties>
</file>