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        </w:t>
      </w: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   </w:t>
      </w:r>
      <w:r>
        <w:rPr>
          <w:b w:val="false"/>
          <w:bCs w:val="false"/>
          <w:sz w:val="24"/>
          <w:szCs w:val="24"/>
          <w:lang w:val="ru-RU"/>
        </w:rPr>
        <w:t>О досрочном назначении страховой пенсии медицинским работникам.</w:t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 w:val="false"/>
          <w:bCs w:val="false"/>
          <w:sz w:val="28"/>
          <w:szCs w:val="28"/>
          <w:lang w:val="ru-RU"/>
        </w:rPr>
        <w:tab/>
      </w:r>
      <w:r>
        <w:rPr>
          <w:b w:val="false"/>
          <w:bCs w:val="false"/>
          <w:sz w:val="24"/>
          <w:szCs w:val="24"/>
          <w:lang w:val="ru-RU"/>
        </w:rPr>
        <w:t>Напоминаем, что медицинские работники имеют право на назначение страховой пенсии ранее общепринятого срока - 55 лет для женщин и 60 лет для мужчин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бязательным условием такого назначения является наличие определенной продолжительности специального медицинского стажа – не менее 25 лет в сельской местности и не менее 30 лет в городе, или при "смешанном" стаже (в городе и на селе). Помимо стажа, медикам необходимо набрать и определенное количество пенсионных баллов (не менее 30 баллов к 2025 году).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</w:rPr>
        <w:tab/>
        <w:t xml:space="preserve">В стаж, дающий право на досрочное пенсионное обеспечение, включается работа в учреждениях здравоохранения, санитарно-эпидемиологических учреждениях всех форм собственности. При этом учреждение здравоохранения, в котором трудится или трудился сотрудник, должно быть поименовано в "Списке </w:t>
      </w:r>
      <w:r>
        <w:rPr>
          <w:b w:val="false"/>
          <w:bCs w:val="false"/>
          <w:sz w:val="24"/>
          <w:szCs w:val="24"/>
          <w:lang w:val="ru-RU"/>
        </w:rPr>
        <w:t>работ, профессий,</w:t>
      </w:r>
      <w:r>
        <w:rPr>
          <w:b w:val="false"/>
          <w:bCs w:val="false"/>
          <w:sz w:val="24"/>
          <w:szCs w:val="24"/>
        </w:rPr>
        <w:t xml:space="preserve">должностей, </w:t>
      </w:r>
      <w:r>
        <w:rPr>
          <w:b w:val="false"/>
          <w:bCs w:val="false"/>
          <w:sz w:val="24"/>
          <w:szCs w:val="24"/>
          <w:lang w:val="ru-RU"/>
        </w:rPr>
        <w:t>специальностей</w:t>
      </w:r>
      <w:r>
        <w:rPr>
          <w:b w:val="false"/>
          <w:bCs w:val="false"/>
          <w:sz w:val="24"/>
          <w:szCs w:val="24"/>
        </w:rPr>
        <w:t xml:space="preserve"> и учреждений..." </w:t>
      </w:r>
      <w:r>
        <w:rPr>
          <w:b w:val="false"/>
          <w:bCs w:val="false"/>
          <w:sz w:val="24"/>
          <w:szCs w:val="24"/>
          <w:lang w:val="ru-RU"/>
        </w:rPr>
        <w:t>№781 от 29.10.2002</w:t>
      </w:r>
      <w:r>
        <w:rPr>
          <w:b w:val="false"/>
          <w:bCs w:val="false"/>
          <w:sz w:val="24"/>
          <w:szCs w:val="24"/>
        </w:rPr>
        <w:t>. Так, в медицинский стаж засчитывается работа в больницах, поликлиниках, госпиталях, родильных домах, женских консультациях, фельдшерско-акушерских пунктах, амбулаториях, на станциях скорой медицинской помощи, скорой и неотложной медицинской помощи и станциях переливания крови и других учреждениях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Однако для досрочного выхода на пенсию недостаточно работать в учреждениях здравоохранения, которые перечислены в Списке. Надо еще занимать в них определенные должности. Перечень таких должностей также приведен в Списке. Право получать досрочное пенсионное обеспечение имеют врачи всех специальностей (за исключением врачей-статистиков), а также средний медицинский персонал.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</w:rPr>
        <w:tab/>
        <w:t xml:space="preserve">Как правило, для назначения досрочной </w:t>
      </w:r>
      <w:r>
        <w:rPr>
          <w:b w:val="false"/>
          <w:bCs w:val="false"/>
          <w:sz w:val="24"/>
          <w:szCs w:val="24"/>
          <w:lang w:val="ru-RU"/>
        </w:rPr>
        <w:t xml:space="preserve">страховой </w:t>
      </w:r>
      <w:r>
        <w:rPr>
          <w:b w:val="false"/>
          <w:bCs w:val="false"/>
          <w:sz w:val="24"/>
          <w:szCs w:val="24"/>
        </w:rPr>
        <w:t xml:space="preserve">пенсии периоды работы в учреждениях здравоохранения подсчитываются календарно. В то же время </w:t>
      </w:r>
      <w:r>
        <w:rPr>
          <w:b w:val="false"/>
          <w:bCs w:val="false"/>
          <w:sz w:val="24"/>
          <w:szCs w:val="24"/>
          <w:lang w:val="ru-RU"/>
        </w:rPr>
        <w:t>пенсионным законодательством</w:t>
      </w:r>
      <w:r>
        <w:rPr>
          <w:b w:val="false"/>
          <w:bCs w:val="false"/>
          <w:sz w:val="24"/>
          <w:szCs w:val="24"/>
        </w:rPr>
        <w:t xml:space="preserve"> предусмотрен и льготный порядок исчисления стажа. Например, при наличии "смешанного" стажа – один год работы на селе засчитывается как один год и три месяца. Работа оперирующими врачами-специалистами и операционными медицинскими сестрами, врачами-анестезиологами-реаниматологами идет – один год работы за полтора.</w:t>
      </w:r>
    </w:p>
    <w:p>
      <w:pPr>
        <w:pStyle w:val="TextBody"/>
        <w:rPr/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Для медицинских </w:t>
      </w:r>
      <w:r>
        <w:rPr>
          <w:color w:val="000000"/>
          <w:sz w:val="24"/>
          <w:szCs w:val="24"/>
          <w:lang w:val="ru-RU"/>
        </w:rPr>
        <w:t xml:space="preserve">требования к специальному </w:t>
      </w:r>
      <w:r>
        <w:rPr>
          <w:color w:val="000000"/>
          <w:sz w:val="24"/>
          <w:szCs w:val="24"/>
        </w:rPr>
        <w:t>стаж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>сохраняются</w:t>
      </w:r>
      <w:r>
        <w:rPr>
          <w:color w:val="000000"/>
          <w:sz w:val="24"/>
          <w:szCs w:val="24"/>
        </w:rPr>
        <w:t>, но исходя из общего увеличения трудоспособного возраста, для данных граждан право выхода на досрочную пенсию повышается на 5 лет, с учетом переходного периода.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Дата выхода на пенсию будет исчисляться исходя из даты выработки специального стажа и приобретения права на досрочную пенсию. </w:t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Таким образом, возраст, в котором эти работники  вырабатывают специальный стаж и приобретают право на досрочную пенсию, фиксируется, а реализовать это право (назначить «досрочную» пенсию) можно будет в период с 2019 по 2028 год и далее с учетом увеличения пенсионного возраста и переходных положений. Требования к специальному стажу – не меняются, но сам возраст выхода на пенсию будет сдвигаться. 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В любом случае о своем праве на пенсию, о периодах, учитываемых в медицинский стаж, можно узнать заранее. Самый удобный и быстрый - в Личном кабинете гражданина на официальном сайте Пенсионного фонда России www.pfrf.ru и на Портале госуслуг. Здесь можно получить подробную информацию о периодах своей трудовой деятельности, местах работы, размере пенсионных баллов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b w:val="false"/>
          <w:bCs w:val="false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val="ru-RU"/>
        </w:rPr>
        <w:t>Начальник отдела назначения, перерасчета пенсии и социальных выплат Управления Пенсионного фонда в Волховском районе (межрайонное)  О.Г. Егозо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sz w:val="24"/>
          <w:szCs w:val="24"/>
          <w:u w:val="non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Справки по телефону (81363) 777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9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35:00Z</dcterms:created>
  <dc:creator/>
  <dc:description/>
  <dc:language>en-US</dc:language>
  <cp:lastModifiedBy/>
  <cp:lastPrinted>2019-02-28T12:48:00Z</cp:lastPrinted>
  <dcterms:modified xsi:type="dcterms:W3CDTF">2019-08-19T13:19:09Z</dcterms:modified>
  <cp:revision>89</cp:revision>
  <dc:subject/>
  <dc:title>Постановление Правительства РФ от 29.11.2018 N 1441"Об утверждении Правил установления и выплаты повышения фиксированной выплаты к страховой пенсии лицам, проработавшим не менее 30 календарных лет в сельском хозяйстве, проживающим в сельской местно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