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</w:t>
      </w:r>
      <w:r>
        <w:rPr>
          <w:rFonts w:eastAsia="Times New Roman" w:cs="Times New Roman"/>
          <w:lang w:val="ru-RU"/>
        </w:rPr>
        <w:t xml:space="preserve"> </w:t>
      </w:r>
      <w:r>
        <w:rPr>
          <w:b/>
          <w:bCs/>
          <w:sz w:val="28"/>
          <w:szCs w:val="28"/>
        </w:rPr>
        <w:t>Подтверждение предпенсионного статуса</w:t>
      </w:r>
    </w:p>
    <w:p>
      <w:pPr>
        <w:pStyle w:val="TextBody"/>
        <w:jc w:val="both"/>
        <w:rPr/>
      </w:pPr>
      <w:r>
        <w:rPr/>
        <w:tab/>
      </w:r>
      <w:r>
        <w:rPr>
          <w:sz w:val="26"/>
          <w:szCs w:val="26"/>
        </w:rPr>
        <w:t>С 14.07.2019 вступило в силу постановление Правления ПФР от   4 апреля 2019 г. № 206п «Об утверждении Административного регламента предоставления Пенсионным фондом Российской Федерации государственной услуги по информированию граждан об отнесении к категории граждан предпенсионного возраста» .</w:t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щаем внимание на следующее: </w:t>
      </w:r>
    </w:p>
    <w:p>
      <w:pPr>
        <w:pStyle w:val="ConsPlus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Государственная услуга оказывается гражданам предпенсионного возраста, при этом гражданин может воспользоваться услугой через своего законного или уполномоченного представителя. Услуга может предоставляться как гражданам нашей страны, так и иностранным гражданам. Иностранные граждане, легально находящиеся на территории Российской Федерации и имеющие устойчивую правовую связь с Российской Федерацией, могут иметь право и на меры социальной поддержки, льготы, которые предоставляются гражданам предпенсионного возраста на основании законодательства Российской Федерации. Кроме того, при условии постоянного проживания в Российской Федерации иностранным гражданам и лицам без гражданства предоставляется право на российскую пенсию, если иное не установлено международным договором.</w:t>
      </w:r>
    </w:p>
    <w:p>
      <w:pPr>
        <w:pStyle w:val="ConsPlus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Гражданин имеет право обратиться за государственной услугой и получением ее результатов любым удобным для него способом: лично путем посещения органа ПФР или многофункционального центра предоставления государственных и муниципальных услуг, почтовой связью, в электронной форме через личный кабинет застрахованного лица на официальном сайте ПФР Едином портале государственных и муниципальных услуг.</w:t>
      </w:r>
    </w:p>
    <w:p>
      <w:pPr>
        <w:pStyle w:val="ConsPlusNormal"/>
        <w:numPr>
          <w:ilvl w:val="0"/>
          <w:numId w:val="1"/>
        </w:numPr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Государственную услугу ПФР предоставляет через свои территориальные органы. Гражданин при личном обращении за получением сведений может  посетить клиентскую службу ПФР. При этом услуга оказывается экстерриториально, обратиться можно в любой территориальный орган ПФР, а не только в тот, который связан с местом жительства лица или местом его работы.</w:t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                                                         О.В.Гиневская</w:t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ел.(81363)23-427</w:t>
      </w:r>
    </w:p>
    <w:p>
      <w:pPr>
        <w:pStyle w:val="ConsPlusNormal"/>
        <w:tabs>
          <w:tab w:val="clear" w:pos="706"/>
          <w:tab w:val="left" w:pos="993" w:leader="none"/>
        </w:tabs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en-US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cp:lastPrinted>2019-08-16T11:58:00Z</cp:lastPrinted>
  <dcterms:modified xsi:type="dcterms:W3CDTF">2019-08-16T08:59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