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5»декабря 2018 г.                                                                     №3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2 декабря 2017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2 декабря 2017 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8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19464,5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1397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933,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8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8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8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8 год в сумме 2895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8-12-25T14:17:00Z</cp:lastPrinted>
  <dcterms:modified xsi:type="dcterms:W3CDTF">2019-01-10T08:49:00Z</dcterms:modified>
  <cp:revision>98</cp:revision>
  <dc:subject/>
  <dc:title>ПРОЕКТ</dc:title>
</cp:coreProperties>
</file>