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</w:rPr>
        <w:t>ТРЕТЬЕ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5»декабря 2018 г.                                                                     №3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2 декабря 2017года  №43 «О  бюджете  муниципального образования Вындиноостровское сельское поселение Волховского муниципального района Ленинградской области на 2018 год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2 декабря 2017 года  №43 «О  бюджете  муниципального образования Вындиноостровское сельское поселение Волховского муниципального района Ленинградской области на 2018 год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18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19464,5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21397,7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1933,2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18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18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18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18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18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18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18 год в сумме 2895,7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А.А.Сеню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User</cp:lastModifiedBy>
  <cp:lastPrinted>2018-12-25T14:17:00Z</cp:lastPrinted>
  <dcterms:modified xsi:type="dcterms:W3CDTF">2018-12-25T13:34:00Z</dcterms:modified>
  <cp:revision>94</cp:revision>
  <dc:subject/>
  <dc:title>ПРОЕКТ</dc:title>
</cp:coreProperties>
</file>