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ДИНООСТРОВС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олх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ревня Вындин О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. Школьная, д.1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2» апреля 2020 года                                                            № 5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го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Вындиноостровское сельское поселение Волховского района Ленинград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5.12.2008 № 273-ФЗ «О противодействии коррупции», законом Ленинградской области от 17.06.2011 № 44-оз «О противодействии коррупции в Ленинградской области», Уставом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орядок осуществления антикоррупционного мониторинга на территории муниципального образования Вындиноостровское сельское поселение Волховского муниципального района Ленинградской области согласно прилож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после размещения на официальном сайте администрации муниципального образования Вындиноостровское сельское поселение Волховского муниципального района Ленинградской области и в средствах массовой информ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  <w:tab/>
        <w:tab/>
        <w:tab/>
        <w:tab/>
        <w:tab/>
        <w:t>Черемхина Е. 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 w:cs="Times New Roman"/>
          <w:color w:val="000000"/>
          <w:spacing w:val="1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Вындиноостров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2» апреля 2020 года   №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ind w:right="-2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проведения антикоррупционного мониторинга </w:t>
      </w:r>
    </w:p>
    <w:p>
      <w:pPr>
        <w:pStyle w:val="Normal"/>
        <w:shd w:fill="FFFFFF" w:val="clear"/>
        <w:spacing w:lineRule="auto" w:line="240" w:before="0" w:after="0"/>
        <w:ind w:right="-2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на территории муниципального образования Вындиноостровс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-2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Волховского муниципального района Ленинградской области</w:t>
      </w:r>
    </w:p>
    <w:p>
      <w:pPr>
        <w:pStyle w:val="Normal"/>
        <w:shd w:fill="FFFFFF" w:val="clear"/>
        <w:spacing w:lineRule="auto" w:line="240" w:before="0" w:after="0"/>
        <w:ind w:right="-2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7" w:firstLine="1021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27" w:firstLine="1021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6"/>
          <w:szCs w:val="6"/>
        </w:rPr>
      </w:r>
    </w:p>
    <w:p>
      <w:pPr>
        <w:pStyle w:val="Normal"/>
        <w:shd w:fill="FFFFFF" w:val="clear"/>
        <w:spacing w:lineRule="auto" w:line="240" w:before="0" w:after="0"/>
        <w:ind w:right="-2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рядок проведения антикоррупционного мониторинга на территории муниципального образования Вындиноостровское сельское поселение Волховского муниципального района Ленинградской области (далее - Порядок)  разработан в соответствии с Федеральным законом от 25.12.2008 № 278-ФЗ «О противодействии коррупции», Федеральным законом от 02.03.2007 № 25-ФЗ «О муниципальной службе в Российской Федерации», Областным законом Ленинградской области от 17.06.2011 № 44-оз «О противодействии коррупции в Ленинградской области» и определяет порядок осуществления антикоррупционного мониторинга на территории муниципального образования Вындиноостровское сельское поселение Волховского  муниципального района Ленинградской области. Настоящий Порядок устанавливает последовательность действий по проведению антикоррупционного мониторинга, а также определяет перечень сведений, показателей и информационных материалов антикоррупционного монитор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ый мониторинг (далее – мониторинг) –                          периодическое наблюдение, анализ и оценка коррупции, коррупциогенных факторов и проявлений, а также мер реализации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(далее – органы местного самоуправления) антикоррупционн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-27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нтикоррупционный мониторинг проводится не реже одного раза                  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годи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rmal"/>
        <w:shd w:fill="FFFFFF" w:val="clear"/>
        <w:spacing w:lineRule="auto" w:line="240" w:before="0" w:after="0"/>
        <w:ind w:left="19" w:firstLine="102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9" w:firstLine="1021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</w:rPr>
        <w:t>П. Основные понятия, используемые в настоящем Порядк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целей настоящего Порядка используются понятия, установленные Федеральным законом от 25 декабря 2008 года № 273-ФЗ «О противодействии коррупции». 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зультаты    работ    по    антикоррупционному    мониторингу  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фиксированные в печатном виде и на электронных носителя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5" w:firstLine="70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бщенная   или   структурированная   аналитическая   информаци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отчеты) о результатах, осуществленных в ходе провед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нтикоррупционных мероприят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5"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зы   данных (статистическая отчетность, массивы анкет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174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Цели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left="5" w:firstLine="1021"/>
        <w:jc w:val="both"/>
        <w:rPr>
          <w:rFonts w:ascii="Times New Roman" w:hAnsi="Times New Roman" w:cs="Times New Roman"/>
          <w:color w:val="000000"/>
          <w:spacing w:val="-27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27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left="5"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воевременное приведение правовых актов органов местного самоуправления в соответствие с законодательств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еспечение разработки и реализации планов и программ противодейств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ррупции путем учета коррупционных правонарушений                          и коррупциоген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акторов, проведения опросов и иных мероприятий                             с целью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 о проявлениях корруп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еспечение оценки эффективности мер, реализуемых посредством</w:t>
        <w:br/>
        <w:t xml:space="preserve">план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 противодействия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 Задачи антикоррупционного мониторин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color w:val="000000"/>
          <w:spacing w:val="-26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26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ределение сфер деятельности в муниципальном образовании Вындиноостровское сельское поселение с высокими коррупционными рис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явление причин и условий, способствующих коррупционны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явлениям в муниципальном образовании Вындиноостровское сельское посел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ценка влияния реализации антикоррупционных мер                                           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ррупционную обстановку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Вындиноостр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 w:before="0" w:after="0"/>
        <w:ind w:left="24" w:firstLine="6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явление ключевых направлений повышения эффективнос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ятельности п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тиводействию коррупции, упреждению возможностей возникновения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йствия коррупциогенных факторов и формирования антикоррупцио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ественного м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гнозирование возможного развития коррупционной обстановки                      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висимости от тенденций социально-экономической и общественно-</w:t>
        <w:br/>
        <w:t>политической ситуации в муниципа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ндиноостровское сельское посе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6. Информирование органов государственной вла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селения о реальном состоянии дел в работе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тиводействию коррупции в муниципальном образовании Вындиноостровское сельское посе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auto" w:line="240" w:before="0" w:after="0"/>
        <w:ind w:left="5" w:firstLine="1021"/>
        <w:jc w:val="both"/>
        <w:rPr>
          <w:rFonts w:ascii="Times New Roman" w:hAnsi="Times New Roman" w:cs="Times New Roman"/>
          <w:color w:val="000000"/>
          <w:spacing w:val="-1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. Основные этапы антикоррупционного монитор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лана проведения антикоррупционного мониторин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работка форм опросных листов социологического исслед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:</w:t>
      </w:r>
    </w:p>
    <w:p>
      <w:pPr>
        <w:pStyle w:val="Normal"/>
        <w:shd w:fill="FFFFFF" w:val="clear"/>
        <w:spacing w:lineRule="auto" w:line="240" w:before="0" w:after="0"/>
        <w:ind w:left="744" w:firstLine="3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граждан;</w:t>
      </w:r>
    </w:p>
    <w:p>
      <w:pPr>
        <w:pStyle w:val="Normal"/>
        <w:shd w:fill="FFFFFF" w:val="clear"/>
        <w:spacing w:lineRule="auto" w:line="240" w:before="0" w:after="0"/>
        <w:ind w:left="739" w:firstLine="3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предпринимателей;</w:t>
      </w:r>
    </w:p>
    <w:p>
      <w:pPr>
        <w:pStyle w:val="Normal"/>
        <w:shd w:fill="FFFFFF" w:val="clear"/>
        <w:spacing w:lineRule="auto" w:line="240" w:before="0" w:after="0"/>
        <w:ind w:left="744" w:firstLine="3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муниципальных служащ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ind w:left="29" w:firstLine="6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работка методики учета и проведения результа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циологического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</w:t>
        <w:tab/>
        <w:t xml:space="preserve">Проведение анализа статистических данных отдела МВД России                    по Волховскому району Ленинградской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по согласованию) о преступлениях коррупцио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рактер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е мониторинга средств массовой информации</w:t>
        <w:br/>
        <w:t>по публикациям антикоррупционной те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6. Проведение   анализа   данных   органов   местного самоуправления о результатах проведения антикоррупцион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кспертизы нормативных правовых актов и их п</w:t>
      </w:r>
      <w:r>
        <w:rPr>
          <w:rFonts w:cs="Times New Roman" w:ascii="Times New Roman" w:hAnsi="Times New Roman"/>
          <w:color w:val="000000"/>
          <w:sz w:val="28"/>
          <w:szCs w:val="28"/>
        </w:rPr>
        <w:t>роек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 анализа данных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зультатах проверок соблюд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ыми служащими запретов и ограничен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язанных с муниципальной служб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нализа выполнения плана мероприятий по противодействию коррупции в муниципальном образовании Вындиноостровское сельское поселе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uto" w:line="240" w:before="0" w:after="0"/>
        <w:ind w:lef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ценка результатов социологического исследова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uto" w:line="240" w:before="0" w:after="0"/>
        <w:ind w:lef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ценка эффективности реализации антикоррупционных 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ind w:left="19" w:firstLine="709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сводного отчета о результатах проведения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нтикоррупционного мониторин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ind w:left="19" w:firstLine="709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работка на основе результатов антикоррупционног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а предложений по повышению эффективности деятельност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рганов местного самоуправления в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коррупц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смотрение результатов антикоррупционного мониторинга                                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седании комиссии по противодействию коррупци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Направление информации о результатах антикоррупционног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ниторинга в Совет депутатов муниципального образования Вындиноостровское сельское посел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 Проведение антикоррупционного мониторинга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стоянии работы по планированию мероприятий антикоррупционной направленности и организации их исполнения администрацией МО Вындиноостровское сельское посел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блюдении квалификационных требований для замещения должностей муниципальной служб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блюдении ограничений и запретов, связанных с прохождением муниципальной служб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блюдении требований к служебному поведению муниципальных служащи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работе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проведении профессиональной подготовки, переподготовки, повышения квалификации лиц, замещающих муниципальные должност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овершенствовании работы кадровых служб и повышении ответственности должностных лиц за непринятие мер по устранению причин и условий, способствующих развитию корруп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результатах реализации отдельных государственных полномочий, которыми наделены органы местного самоуправл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обеспечении доступа граждан к информации о деятельности органов местного самоуправл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оценке эффективности, результативности, правомерности (законности) и целевого характера использования бюджетных средств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реализации мероприятий, направленных на использование современных механизмов предоставления муниципальных услуг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результатах опроса общественного мнения в отношении качества предоставления населению муниципальных услуг и наличия (отсутствия) в процедуре оказания муниципальных услуг коррупциогенных фактор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практике рассмотрения обращений граждан и юридических лиц, в том числе содержащих сведения о коррупционных правонарушения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формах и результатах участия общественных объединений, граждан в противодействии корруп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признаках коррупционных правонарушений, выявленных в администрации муниципального образования Вындиноостровское сельское поселение, а также о фактах привлечения к ответственности лиц, замещающих должности муниципальной служб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организации и результатах проведения антикоррупционной пропаганды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left="29" w:firstLine="102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left="29" w:firstLine="10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. Формы и методы проведения антикоррупцио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ниторинга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left="29" w:firstLine="102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нтикоррупционный мониторинг проводится в  форме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циологического опроса (анкетирования) населения, муниципальных служащих, мониторинга средств массов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формации, анализа статистических сведений отдела МВД РФ по Волховскому муниципальному району Ленинградской обл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по согласованию), а также анализа данных, содержащих сведения, характеризующие состояние антикоррупционной деятельности орган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оуправления района.</w:t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проведении антикоррупционного мониторинга используются:</w:t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методы социологических исследований;</w:t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истемный метод;</w:t>
      </w:r>
    </w:p>
    <w:p>
      <w:pPr>
        <w:pStyle w:val="Normal"/>
        <w:shd w:fill="FFFFFF" w:val="clear"/>
        <w:spacing w:lineRule="auto" w:line="240" w:before="0" w:after="0"/>
        <w:ind w:firstLine="10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интетический и аналитический мет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. Результаты антикоррупционного монитор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0" w:after="0"/>
        <w:ind w:left="19" w:firstLine="69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лученная информация анализируется, обобщается и оформляется в виде заключения. Заключение с предложениями по повышению эффективности деятельности муниципального образования Вындиноостровское сельское поселение в сфере противодействия коррупции направляется в комиссию по противодействию коррупции в администрацию Вындиноостровское сельское посел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0" w:after="0"/>
        <w:ind w:left="19" w:firstLine="69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лючение рассматривается на заседании комиссии по противодействию коррупции в администрации муниципального образования Вындиноостровское сельское поселение не позднее пяти рабочих дней со дня получения заклю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ле рассмотрения на заседании комиссии по противодействию коррупции в администрации муниципального образования Вындиноостровское сельское поселение заключение о результатах антикоррупционного мониторинга представляется главе администрации муниципального образования Вындиноостровское сельское поселение для его утвер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left="34" w:firstLine="69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лючение о результатах проведения антикоррупционного мониторинга на территории муниципального образования Вындиноостровское сельское поселение, утвержденное главой администрации муниципального образования Вындиноостровское сельское поселение, доводится до сведения граждан посредством размещения в информационно-телекоммуникационной сети «Интернет» на официальном сайте администрации муниципального образования Вындиноостровское сельское поселение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40" w:before="0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 Основные источники информации,</w:t>
      </w:r>
    </w:p>
    <w:p>
      <w:pPr>
        <w:pStyle w:val="Normal"/>
        <w:shd w:fill="FFFFFF" w:val="clear"/>
        <w:spacing w:lineRule="auto" w:line="240" w:before="0" w:after="0"/>
        <w:ind w:right="-2" w:firstLine="102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спользуемые пр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оведении антикоррупционного мониторинга</w:t>
      </w:r>
    </w:p>
    <w:p>
      <w:pPr>
        <w:pStyle w:val="Normal"/>
        <w:shd w:fill="FFFFFF" w:val="clear"/>
        <w:spacing w:lineRule="auto" w:line="240" w:before="0" w:after="0"/>
        <w:ind w:left="1714" w:right="499" w:firstLine="1021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left="10" w:firstLine="6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нные официальной статист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дела МВД России по Волховскому муниципальному району Ленинградской област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б объеме и структуре преступности коррупцион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характера в деятельности органов местного самоуправления муниципального образования Вындиноостровское сельское поселение Волховского муниципальн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240" w:before="0" w:after="0"/>
        <w:ind w:left="14" w:firstLine="69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аналитические материал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дела МВД России по Волховскому муниципальному району Ленинградской област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характеризующие состояние и результа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тиводействия коррупции в муниципальном образовании Вындиноостровское сельское поселение.               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240" w:before="0" w:after="0"/>
        <w:ind w:left="14" w:firstLine="69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териалы социологических опросов населения по вопросам</w:t>
        <w:br/>
        <w:t>взаимоотношений граждан с органами, осуществляющими регистрационные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зрешительные и контрольно-надзорные функции, выявления наиболе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ррупционных сфер деятельности района и оценки эффективности реализуемых антикоррупционных мер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ериалы социологических опросов представителей                                     малого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реднего бизнеса по вопросам их взаимоотношений                                          с контролирующи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зорными и другими муниципальными органа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муниципального образования Вындиноостровское сельского посел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5" w:firstLine="69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ультаты      мониторинга     средств     массовой      информаци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публикациям антикоррупционной темат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240" w:before="0" w:after="0"/>
        <w:ind w:left="5" w:firstLine="69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риалы независимых опросов общественного мнения,</w:t>
        <w:br/>
        <w:t>опубликованные в средствах массовой информации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5" w:firstLine="69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ация органов местного самоуправления                              муниципального образования Вындиноостр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зультатах проведения антикоррупционной экспертиз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рмативных правовых актов и их проек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5" w:firstLine="69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формация органов местного самоуправления                                       муниципального образования Вындиноостр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зультатах проверок соблюдения муниципальными служащими запретов и ограничений, связанных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ой служ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ind w:left="5" w:firstLine="69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формация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                                 муниципального образования Вындиноостровское сельское поселение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рах, принимаемых по предотвращению и урегулированию конфлик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ресов на муниципальной службе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1397" w:leader="none"/>
        </w:tabs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териалы обобщения положительного опыта работы                                         п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тиводействию коррупции, имеющегося в других районах                           Ленинградской област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746" w:hanging="720"/>
      </w:pPr>
      <w:rPr>
        <w:b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4:00Z</dcterms:created>
  <dc:creator>BMR</dc:creator>
  <dc:description/>
  <cp:keywords/>
  <dc:language>en-US</dc:language>
  <cp:lastModifiedBy>User</cp:lastModifiedBy>
  <cp:lastPrinted>2020-04-24T12:43:00Z</cp:lastPrinted>
  <dcterms:modified xsi:type="dcterms:W3CDTF">2020-04-24T09:44:00Z</dcterms:modified>
  <cp:revision>19</cp:revision>
  <dc:subject/>
  <dc:title/>
</cp:coreProperties>
</file>