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 xml:space="preserve">Р Е Ш Е Н И </w:t>
      </w:r>
      <w:r>
        <w:rPr>
          <w:sz w:val="28"/>
          <w:lang w:val="en-US"/>
        </w:rPr>
        <w:t>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30» марта  2020 г.                                                                            №17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4 декабря 2019 года  №29 «О  бюджете  муниципального образования Вындиноостровское сельское поселение Волховского муниципального района Ленинградской области на 2020 год и плановый период 2021-2022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4 декабря 2019 года  №29 «О  бюджете  муниципального образования Вындиноостровское сельское поселение Волховского муниципального района Ленинградской области на 2020 год и плановый период 2021-2022 годов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0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22780.1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28350.3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5 570 2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0 год и плановый период 2021-2022годов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0 год и плановый период 2021-2022год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0 год и плановый период 2021-2022годов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0 год и плановый период 2021-2022 годов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0год и плановый период 2021-2022 год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0 год и плановый период 2021-2022 годов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0 год и плановый период 2021-2022 годов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0 год в сумме 1826,6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0-02-27T11:26:00Z</cp:lastPrinted>
  <dcterms:modified xsi:type="dcterms:W3CDTF">2020-03-30T08:53:00Z</dcterms:modified>
  <cp:revision>100</cp:revision>
  <dc:subject/>
  <dc:title>ПРОЕКТ</dc:title>
</cp:coreProperties>
</file>