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97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-299720</wp:posOffset>
                </wp:positionV>
                <wp:extent cx="914400" cy="642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6pt;mso-wrap-distance-left:9.05pt;mso-wrap-distance-right:9.05pt;mso-wrap-distance-top:0pt;mso-wrap-distance-bottom:0pt;margin-top:-23.6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Style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т  25  ноября  2020  года                                                                                  №  61 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7790</wp:posOffset>
                </wp:positionH>
                <wp:positionV relativeFrom="paragraph">
                  <wp:posOffset>149860</wp:posOffset>
                </wp:positionV>
                <wp:extent cx="4328160" cy="23755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2375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О назначении публичных слушаний по проекту решения Совета депутатов Волховского муниципального района «О внесении изменений в решение Совета депутатов Волховского муниципального района от 20 марта 2019года № 72 « Об определении границ прилегающих территорий к некоторым зданиям, строениям, сооружениям, помещениям и местам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территории муниципальных образований  Волховского  муниципального района Ленинградской области» (с изменениями от 21 мая                   2020 года № 3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8pt;height:187.05pt;mso-wrap-distance-left:9.05pt;mso-wrap-distance-right:9.05pt;mso-wrap-distance-top:0pt;mso-wrap-distance-bottom:0pt;margin-top:11.8pt;mso-position-vertical-relative:text;margin-left:-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О назначении публичных слушаний по проекту решения Совета депутатов Волховского муниципального района «О внесении изменений в решение Совета депутатов Волховского муниципального района от 20 марта 2019года № 72 « Об определении границ прилегающих территорий к некоторым зданиям, строениям, сооружениям, помещениям и местам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территории муниципальных образований  Волховского  муниципального района Ленинградской области» (с изменениями от 21 мая                   2020 года № 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, с пунктом 8 статьи 16 Федерального закона от 22.11.1995 № 171-ФЗ «О государственном регулировании и производства и оборота этилового спирта, алкогольной и спиртосодержащей продукции и об ограничении потребления (распития) алкогольной продукции», с Положением о публичных слушаниях в Волховском муниципальном районе Ленинградской области, утвержденным решением Совета депутатов Волховского муниципального района от 20.08.2015 № 58, Уставом Волховского муниципального района, Совет депутатов Волховского муниципального района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убличные слушания по проекту решения Совета депутатов Волховского муниципального района  «О внесении изменений в решение Совета депутатов Волховского муниципального района от 20 марта 2019 года № 72 «Об определении границ прилегающих территорий к некоторым зданиям, строениям, сооружениям, помещениям и местам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территории муниципальных образований  Волховского  муниципального района Ленинградской области» (с изменениями от 21 мая 2020 года № 32 (далее - проект Реш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Администрации Волховского муниципального района разместить проект Решения на официальном сайте администрации Волховского муниципального района в информационно-телекоммуникационной сети «Интернет» в срок до 26 ноября 2020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ю  и проведение публичных слушаний  возложить на Рабочую  группу  по содействию в определении органами местного самоуправления, а также определении границ прилегающих к некотор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муниципальных образований Волховского муниципального района, созданную постановлением администрации Волховского муниципального района от 08.10.2018 № 2805( с изменениями) (далее по тексту - Рабочая групп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цессе проведения публичной процедуры возложить на Рабочую группу обязанности по соблюдению мероприятий по профилактике недопущения распространения новой коронавирусной инфекции /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>-1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В целях  обеспечения всем заинтересованным лицам равных возможностей  для участия в Публичных слушаниях,  Рабочей группе в период проведения публичных слушаний обеспечить в помещениях, специально отведенных для приема граждан, ежедневно с  9.00-13.00 часов  и с 14.00 – 18.00 часов в здании администрации Волховского  муниципального района по адресу  г. Волхов,  Кировский проспект д.32 возможность приема заявок и предложений от заинтересованных лиц с предоставлением необходимых пояснений и комментарие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ем и учет замечаний и предложений от заинтересованных лиц   осуществляется  строго в письменном виде после опубликования проекта Решения в срок до 09 декабря 2020 года включитель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Установить следующий порядок проведения публичных слуша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 Продолжительность публичных слушаний определить с  10 декабря 2020 года  по 15 декабря 2020 включитель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 Назначить дату, время и место   проведения   публичных слушаний в муниципальных образованиях Волховского муниципального района Ленинградской обл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муниципальном образовании Сясьстройское городское поселение             10 декабря  2020 года в 11 -00 часов, по адресу: г. Сясьстрой ул. Советская д.15а  каб.1 (здание администрации МО Сясьстройское городское посел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МО город Волхов 11 декабря 2020 года в 11-00 часов, по адресу: г.Волхов, Кировский проспект,д.32 каб.21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в МО Новоладожское городское поселение, связанные с определением границ прилегающих территорий к некоторым зданиям, строениям, сооружениям, помещениям и местам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 не проводить в связи с внесением в проект Решения изменений, не требующих проведения публичных слушаний: изменение наименований отдельных бюджетных учреждений в соответствие с уставными докумен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   Назначить дату, время и место проведения   итоговых публичных слушаний: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28"/>
        </w:rPr>
        <w:t>- 15 декабря 2020  по адресу: г. Волхов, Кировский проспект, д.32                  каб. 215 (здание администрации Волховского муниципального район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  главам муниципальных образований Волховского муниципального района разместить проект Решения на официальных сайтах муниципальных образований Волховского муниципального района не позднее 26 ноября 2020 года  и провести информирование граждан, проживающих на территории муниципального образования, любыми не запрещёнными законодательством Российской Федерации способ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Настоящее решение вступает в силу со дня его принятия  и подлежит официальному опубликованию  в сетевом издании «Волхов СМИ» и газете «Волховские огн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  за исполнением настоящего решения возложить на  Рабочую группу и постоянную депутатскую комиссию по вопросам местного самоуправления, законности, правопорядка и депутатской э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           Кафорин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Arial Unicode MS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rFonts w:eastAsia="MS Mincho;ＭＳ 明朝"/>
      <w:sz w:val="28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left="-540" w:firstLine="540"/>
    </w:pPr>
    <w:rPr>
      <w:rFonts w:eastAsia="MS Mincho;ＭＳ 明朝"/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3:41:00Z</dcterms:created>
  <dc:creator>1</dc:creator>
  <dc:description/>
  <dc:language>en-US</dc:language>
  <cp:lastModifiedBy>User</cp:lastModifiedBy>
  <cp:lastPrinted>2020-11-20T10:01:00Z</cp:lastPrinted>
  <dcterms:modified xsi:type="dcterms:W3CDTF">2020-11-26T13:41:00Z</dcterms:modified>
  <cp:revision>2</cp:revision>
  <dc:subject/>
  <dc:title>Комитет по здравоохранению при Правительстве Ленинградской области</dc:title>
</cp:coreProperties>
</file>