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804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А  Д  М   И   Н   И  С  Т  Р  А  Ц  И  Я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МУНИЦИПАЛЬНОГО ОБРАЗОВАНИЯ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ВЫНДИНООСТРОВСКОЕ СЕЛЬСКОЕ ПОСЕЛЕНИЕ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ВОЛХОВСКОГО МУНИЦИПАЛЬНОГО РАЙОНА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ЛЕНИНГРАД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А  С  П  О  Р  Я  Ж  Е  Н  И  Е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Вындин Ост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ховского района,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30 »   декабря  2020 года                                                      №189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в Распоряжение администрации МО Вындиноостровское сельское поселение №70 от 30 декабря 2015 года «О создании комиссии по уточнению данных и определению очередности проведения капитального ремонта многоквартирных домов и включению домов в краткосрочный муниципальный план реализации программы капитального ремонта многоквартирных домов»</w:t>
      </w:r>
    </w:p>
    <w:p>
      <w:pPr>
        <w:pStyle w:val="Normal"/>
        <w:shd w:fill="FFFFFF" w:val="clear"/>
        <w:ind w:right="2553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частью 7 статьи 168 Жилищного кодекса Российской Федерации, областным законом от 29.11.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руководствуясь требованиями постановления Правительства Ленинградской области от 30.05.2014 года № 218 администрация муниципального образования Вындиноостровское сельское   Волховского  муниципального района Ленинградской области </w:t>
      </w:r>
    </w:p>
    <w:p>
      <w:pPr>
        <w:pStyle w:val="Normal"/>
        <w:shd w:fill="FFFFFF" w:val="clear"/>
        <w:ind w:right="11"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8"/>
          <w:szCs w:val="28"/>
        </w:rPr>
        <w:t xml:space="preserve">Внести изменения в </w:t>
      </w:r>
      <w:r>
        <w:rPr>
          <w:bCs/>
          <w:color w:val="000000"/>
          <w:spacing w:val="-1"/>
          <w:sz w:val="28"/>
          <w:szCs w:val="28"/>
        </w:rPr>
        <w:t>комиссию по уточнению данных и определению очередности проведения капитального ремонта многоквартирных домов и включению домов в краткосрочный муниципальный план реализации программы капитального ремонта многоквартирных домов</w:t>
      </w:r>
      <w:r>
        <w:rPr>
          <w:color w:val="000000"/>
          <w:spacing w:val="-2"/>
          <w:sz w:val="28"/>
          <w:szCs w:val="28"/>
        </w:rPr>
        <w:t xml:space="preserve"> и утвердить ее   состав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опубликовать в средствах массовой информации газете «Волховские Огни» и размещению на сайте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администрации                                                     Е.В.Черемхина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72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ндиноостровское сель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30 »  декабря 2020г.   № 1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миссии по уточнению данных и определению очередности проведения капитального ремонта многоквартирных домов и включению домов в краткосрочный муниципальный план реализации программы капитального ремонта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едседатель коми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ремхина Е.В. –   глава администрации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екретар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исси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Семенова И.А. –специалист администрации М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Члены комисс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тавитель комитета государственного жилищного надзора и контроля Ленинградской области (по согласован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ель регионального оператора (по согласован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 С.В – ген. директор ООО «Жилищни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 МО Вындиноостровское  сельское поселение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Impact" w:hAnsi="Impact" w:cs="Impact"/>
      <w:b/>
      <w:shadow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1:00Z</dcterms:created>
  <dc:creator>user</dc:creator>
  <dc:description/>
  <cp:keywords/>
  <dc:language>en-US</dc:language>
  <cp:lastModifiedBy>User</cp:lastModifiedBy>
  <cp:lastPrinted>2021-08-26T09:47:00Z</cp:lastPrinted>
  <dcterms:modified xsi:type="dcterms:W3CDTF">2021-08-26T06:47:00Z</dcterms:modified>
  <cp:revision>11</cp:revision>
  <dc:subject/>
  <dc:title>РОССИЙСКАЯ ФЕДЕРАЦИЯ</dc:title>
</cp:coreProperties>
</file>