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0» ноября  2021 г.                                                                             № 4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0года  №45 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0 года  №45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1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32 964,5 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33 122,5 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58,0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1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1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1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10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1год в сумме 2 158,2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И.А. Нал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1-11-10T11:57:00Z</cp:lastPrinted>
  <dcterms:modified xsi:type="dcterms:W3CDTF">2021-11-10T08:58:00Z</dcterms:modified>
  <cp:revision>126</cp:revision>
  <dc:subject/>
  <dc:title>ПРОЕКТ</dc:title>
</cp:coreProperties>
</file>