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4» февраля 2021 г.                                                                             №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1 декабря 2020года  №45 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1 декабря 2020 года  №45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1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4567,0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4725,0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58,0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1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1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1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10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1год в сумме 2194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1-02-03T17:52:00Z</cp:lastPrinted>
  <dcterms:modified xsi:type="dcterms:W3CDTF">2021-02-08T13:33:00Z</dcterms:modified>
  <cp:revision>90</cp:revision>
  <dc:subject/>
  <dc:title>ПРОЕКТ</dc:title>
</cp:coreProperties>
</file>