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280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  <w:sz w:val="28"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_02» марта  2021 г.                                                                         №_8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 назначении публичных слушаний по проекту  исполнения бюджета муниципального образования Вындиноостровское сельское поселение Волховского муниципального района Ленинград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 и плановый период 2021-2022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администрацией муниципального образования Вындиноостровское сельское поселение проект исполнения бюджета муниципального образования Вындиноостровское сельское поселение  за 2020 год и плановый период 2021-2022 годов , в соответствии с  Бюджетным Кодексом Российской Федерации, на основании  Положения « О бюджетном процессе в муниципальном образовании Вындиноостровское сельское поселение Волховского муниципального района Ленинградской области», Устава муниципального образования Вындиноостровское сельское поселение Совет депутатов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убличные слушания по проекту исполнения бюджета муниципального образования Вындиноостровское сельское поселение  за 2020 год и плановый период 2021-2022годов Волховского муниципального района Ленинградской области »(далее по тексту –Публичные слуш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ату, время и место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 марта 2021 года в 16=00 часов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зал засе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- Алексашкин Э.С – глава муниципального образования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председателя – Черемхина Е.В. -глава администрации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рунова А.Р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ашников А.Н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Порядок  приема   и учета предложений от граждан по проекту решения  исполнения бюджета муниципального образования Волховского муниципального района Ленинградской области за 2020 год и плановый период 2021-2022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20 год и плановы период 2021-2022 годов» в срок до 30 марта  2021 года вклю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ием и учет предложений от граждан муниципального образования Вындиноостровское сельское поселение осуществляют работники администрации муниципального образования Вындиноостровское сельское поселение , кабинет № 5, по адресу: деревня Вындин Остров, ул. Школьная, дом 1 –А, по рабочим дням  с 10 =00 часов  до 16=00 часов (перерыв с 13=00 до 14=00 часов), телефон для справок 8(813) 63 37-6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данное решение и информацию, утвержденную к опубликованию в соответствии с пунктом 3 настоящего решения в газете «Волховские огни» не позднее чем за 10 дней  до даты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 после его официального опубликования в газете « Волховские ог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                             Алексашкин Э.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59:00Z</dcterms:created>
  <dc:creator>User</dc:creator>
  <dc:description/>
  <cp:keywords/>
  <dc:language>en-US</dc:language>
  <cp:lastModifiedBy>Пользователь Asus</cp:lastModifiedBy>
  <cp:lastPrinted>2021-03-02T11:11:00Z</cp:lastPrinted>
  <dcterms:modified xsi:type="dcterms:W3CDTF">2021-03-02T08:11:00Z</dcterms:modified>
  <cp:revision>74</cp:revision>
  <dc:subject/>
  <dc:title/>
</cp:coreProperties>
</file>