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ВЫНДИНООСТРОВСКОЕ СЕЛЬСКОЕ ПОСЕЛЕНИЕ»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ПРОЕКТ РЕШ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___» апреля   2020 г.                                                                                  №__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за 2020год и плановый период 2021-2022 годов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О Вындиноостровское сельское поселение Волховского муниципального района за 2020 год и плановый период 2021-2022 годов, Совет депутатов МО Вындиноостр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МО Вындиноостровское сельское поселение Волховского муниципального района за 2020 год и плановый период  по доходам в сумме 22907,1 тыс.рублей и по расходам в сумме 28319,3тыс. рублей с превышением расходов над доходами в сумме 5412,2 тыс. 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МО Вындиноостровское сельское поселение за 2020 год и плановый период 2021-2022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МО Вындиноостровское сельское поселение за 2020 год и плановый период 2021-2022 годов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пределение бюджетных ассигнований МО Вындиноостровского сельского поселения по разделам и подразделам классификации расходов за 2020 год и плановый период 2021-2022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за 2020 год и плановый период 2021-2022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МО Вындиноостровское сельское поселение за 2020 год и плановый период 2021-2022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чет об использовании средств дорожного фонда бюджета муниципального образования Вындиноостровское сельское поселение Волховского муниципального района за 2020 год и плановый период 2021-2022 годов согласно приложению №6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Вындиноостровское сельское </w:t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е Волховского муниципального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района Ленинградской области                                                  Алексашкин Э.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Пользователь Asus</cp:lastModifiedBy>
  <cp:lastPrinted>2020-02-27T11:11:00Z</cp:lastPrinted>
  <dcterms:modified xsi:type="dcterms:W3CDTF">2021-02-15T16:21:00Z</dcterms:modified>
  <cp:revision>135</cp:revision>
  <dc:subject/>
  <dc:title>                                         </dc:title>
</cp:coreProperties>
</file>