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31» января 2022 г.                                                                             №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1года  №57 «О  бюджете  муниципального образования Вындиноостровское сельское поселение Волховского муниципального района Ленинградской области на 2022 год и плановый период 2023-2024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1 года  №57«О  бюджете  муниципального образования Вындиноостровское сельское поселение Волховского муниципального района Ленинградской области на 2022 год и плановый период 2023-2024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2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2 417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2 835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418,1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2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2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2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2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2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2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2год в сумме 3 944,2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2-01-31T10:40:00Z</cp:lastPrinted>
  <dcterms:modified xsi:type="dcterms:W3CDTF">2022-01-31T07:42:00Z</dcterms:modified>
  <cp:revision>96</cp:revision>
  <dc:subject/>
  <dc:title>ПРОЕКТ</dc:title>
</cp:coreProperties>
</file>