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2085</wp:posOffset>
            </wp:positionH>
            <wp:positionV relativeFrom="paragraph">
              <wp:posOffset>36195</wp:posOffset>
            </wp:positionV>
            <wp:extent cx="532130" cy="6350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«ВЫНДИНООСТРОВСКОЕ СЕЛЬСКОЕ ПОСЕЛЕНИЕ»</w:t>
      </w:r>
      <w:r>
        <w:rPr>
          <w:i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06» апреля   2022 г.                                                                                  №12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 бюджета муниципального образования Вындиноостровское сельское поселение Волх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за 2021год и плановый период 2022-2023 годов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и исполнения бюджета муниципального образования Вындиноостровское сельское поселение Волховского муниципального района за 2021 год и плановый период 2022-2023 годов, Совет депутатов муниципального образования  Вындиноостровское сельское поселение Волх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21"/>
        <w:rPr/>
      </w:pPr>
      <w:r>
        <w:rPr>
          <w:sz w:val="28"/>
          <w:szCs w:val="28"/>
        </w:rPr>
        <w:tab/>
        <w:t>1.   Утвердить отчет об исполнении бюджета муниципального образования  Вындиноостровское сельское поселение Волховского муниципального района за 2021 год и плановый период  по доходам в сумме 33 612,1 тыс.рублей и по расходам в сумме 32 492,2. рублей с превышением расходов над доходами в сумме 260,0 тыс. 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о источникам согласно приложению № 1 «Источники финансирования дефицита бюджета МО Вындиноостровское сельское поселение за 2021 год и плановый период 2022-2023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о доходам согласно приложению № 2 «Поступление доходов бюджета МО Вындиноостровское сельское поселение за 2021 год и плановый период 2022-2023 годов по кодам классификации доходов бюдж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о распределению расходов бюджета по функциональной классификации расходов бюджетов Российской Федерации согласно приложению № 3 «Распределение бюджетных ассигнований МО Вындиноостровского сельского поселения по разделам и подразделам классификации расходов за 2021 год и плановый период 2022-2023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</w:t>
      </w:r>
      <w:r>
        <w:rPr/>
        <w:t xml:space="preserve"> </w:t>
      </w:r>
      <w:r>
        <w:rPr>
          <w:sz w:val="28"/>
          <w:szCs w:val="28"/>
        </w:rPr>
        <w:t>По распределению расходов бюджета по разделам, подразделам, муниципальным программам, целевым статьям и видам расходов функциональной классификации расходов согласно приложению № 4 «Распред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группам и подгруппам видов расходов классификации расходов бюджетов, а также по разделам и подразделам классификации расходов бюджетов за 2021 год и плановый период 2022-2023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По ведомственной структуре расходов бюджета по главным распорядителям согласно приложению № 5 «Ведомственная структура расходов бюджета  МО Вындиноостровское сельское поселение за 2021 год и плановый период 2022-2023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Отчет об использовании средств дорожного фонда бюджета муниципального образования Вындиноостровское сельское поселение Волховского муниципального района за 2021 год и плановый период 2022-2023 годов согласно приложению №6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/>
        <w:t xml:space="preserve">.   </w:t>
      </w:r>
      <w:r>
        <w:rPr>
          <w:sz w:val="28"/>
          <w:szCs w:val="28"/>
        </w:rPr>
        <w:t xml:space="preserve">Настоящее решение  вступает в силу  с момента принятия и подлежит официальному опубликованию в средствах массовой информации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Вындиноостровское сельское </w:t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е Волховского муниципального 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</w:rPr>
        <w:t xml:space="preserve">района Ленинградской области                                                  Алексашкин Э.С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исьмо КУМИ"/>
    <w:basedOn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58:00Z</dcterms:created>
  <dc:creator>User</dc:creator>
  <dc:description/>
  <cp:keywords/>
  <dc:language>en-US</dc:language>
  <cp:lastModifiedBy>Пользователь Asus</cp:lastModifiedBy>
  <cp:lastPrinted>2020-02-27T11:11:00Z</cp:lastPrinted>
  <dcterms:modified xsi:type="dcterms:W3CDTF">2022-04-05T12:18:00Z</dcterms:modified>
  <cp:revision>141</cp:revision>
  <dc:subject/>
  <dc:title>                                         </dc:title>
</cp:coreProperties>
</file>