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42900</wp:posOffset>
            </wp:positionV>
            <wp:extent cx="596265" cy="63119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rPr>
          <w:b/>
          <w:b/>
          <w:sz w:val="28"/>
        </w:rPr>
      </w:pPr>
      <w:r>
        <w:rPr>
          <w:b/>
          <w:sz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ВЫНДИНООСТРОВСКОЕ СЕЛЬСКОЕ ПОСЕЛЕНИЕ»</w:t>
      </w:r>
    </w:p>
    <w:p>
      <w:pPr>
        <w:pStyle w:val="Heading2"/>
        <w:rPr/>
      </w:pPr>
      <w:r>
        <w:rPr/>
        <w:t>ВОЛХОВ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НИНГРАДСКОЙ ОБЛАСТИ</w:t>
      </w:r>
    </w:p>
    <w:p>
      <w:pPr>
        <w:pStyle w:val="Normal"/>
        <w:jc w:val="center"/>
        <w:rPr/>
      </w:pPr>
      <w:r>
        <w:rPr>
          <w:i/>
        </w:rPr>
        <w:t>ЧЕТВЕРТОГО СОЗЫВА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13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 Е Ш Е Н И 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u w:val="single"/>
        </w:rPr>
      </w:pPr>
      <w:r>
        <w:rPr/>
        <w:t xml:space="preserve">     </w:t>
      </w:r>
      <w:r>
        <w:rPr/>
        <w:t>«28» июля 2023 г.                                                                         № 22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от 23 декабря 2022года  №32 «О  бюджете  муниципального образования Вындиноостровское сельское поселение Волховского муниципального района Ленинградской области на 2023 год и плановый период 2024-2025 годов»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Бюджетным кодексом Российской Федерации, руководствуясь Уставом муниципального образования, Положением о бюджетном процессе в муниципальном образовании Вындиноостровское сельское поселение, Совет депутатов муниципального образования Вындиноостровское сельское поселение Волховского муниципального района Ленинградской области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муниципального образования  Вындиноостровское сельское поселение  от 23 декабря 2022 года  №32«О  бюджете  муниципального образования Вындиноостровское сельское поселение Волховского муниципального района Ленинградской области на 2023 год и плановый период 2024-2025 годов» следующие изменения и допол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Статью 1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Утвердить основные характеристики бюджета муниципального образования Вындиноостровское сельское поселение на 2023год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 общий объем доходов бюджета муниципального образования Вындиноостровское сельское поселение в сумме 48 698,5 тысяч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  общий объем расходов бюджета муниципального образования Вындиноостровское сельское поселение  в сумме 49 409,5 тысяч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огнозируемый дефицит бюджета муниципального образования Вындиноостровское сельское поселение  в сумме 711,0 тысяч рублей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твердить источники внутреннего финансирования дефицита бюджета муниципального образования Вындиноостровское сельское поселение на 2023 год согласно приложению  1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2 «Поступление доходов бюджета муниципального образования Вындиноостровское сельское поселение на 2023 год» изложить в новой редакции (прилагает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   Приложение 3 «Безвозмездные поступления бюджета муниципального образования Вындиноостровское сельское поселение на 2023 год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 Приложение 6 «</w:t>
      </w:r>
      <w:r>
        <w:rPr>
          <w:rFonts w:eastAsia="SimSun;宋体"/>
          <w:sz w:val="28"/>
          <w:szCs w:val="28"/>
        </w:rPr>
        <w:t xml:space="preserve">Распределение бюджетных ассигнований бюджета муниципального образования </w:t>
      </w:r>
      <w:r>
        <w:rPr>
          <w:sz w:val="28"/>
          <w:szCs w:val="28"/>
        </w:rPr>
        <w:t>Вындиноостровское сельское поселение</w:t>
      </w:r>
      <w:r>
        <w:rPr>
          <w:rFonts w:eastAsia="SimSun;宋体"/>
          <w:sz w:val="28"/>
          <w:szCs w:val="28"/>
        </w:rPr>
        <w:t xml:space="preserve"> по разделам и подразделам классификации расходов на 2023 год» </w:t>
      </w:r>
      <w:r>
        <w:rPr>
          <w:sz w:val="28"/>
          <w:szCs w:val="28"/>
        </w:rPr>
        <w:t>изложить в новой редакции (прилагает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5. Приложение 7 «Распределение бюджетных ассигнований по целевым статьям (муниципальным  программам Вындиноостровского сельского поселения Волховского муниципального района  и непрограммным направлениям деятельности), группам и подгруппам видов расходов классификации расходов бюджетов, а также по разделам и подразделам классификации расходов бюджетов» изложить в новой редакции (прилагает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6. Приложение 8 «</w:t>
      </w:r>
      <w:r>
        <w:rPr>
          <w:sz w:val="28"/>
          <w:szCs w:val="20"/>
        </w:rPr>
        <w:t>Р</w:t>
      </w:r>
      <w:r>
        <w:rPr>
          <w:sz w:val="28"/>
          <w:szCs w:val="28"/>
        </w:rPr>
        <w:t>аспределение бюджетных ассигнований бюджета муниципального образования Вындиноостровское сельское поселение по разделам и подразделам, целевым статьям (муниципальным программам и непрограммным направлениям деятельности), группам и подгруппам  видов расходов классификации расходов  на 2023 год» изложить в новой редакции (прилагает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7. Приложение 9 «Ведомственная структура расходов бюджета муниципального образования Вындиноостровское сельское поселение на 2023 год» изложить в новой редакции (прилагаетс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8. Пункт 3 статьи 3 изложить в новой редакции : «Утвердить в составе расходов бюджета муниципального образования Вындиноостровское сельское поселение объем бюджетных ассигнований дорожного фонда  муниципального образования Вындиноостровское сельское поселение на 2023 год в сумме 701.8 тысяч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 Пункт 6 статьи 4 изложить в новой редакции : Утвердить в составе расходов бюджета муниципального образования Вындиноостровское сельское поселение  Волховского муниципального района  объем резервного фонда исполнительно-распорядительного органа МО Вындиноостровское сельское поселение  в размере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3 год в сумме 3,3 тысяч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4 год в сумме 3,4 тысяч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5 год в сумме 3,4тысяч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на следующий день после его официального опубликования в средствах массовой информ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депутатскую комиссию по бюджету, налогам и вопросам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ндиноостровское сельское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х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инградской области                                                          Э.С. Алекса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исьмо КУМИ"/>
    <w:basedOn w:val="Normal"/>
    <w:qFormat/>
    <w:pPr>
      <w:jc w:val="center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0:35:00Z</dcterms:created>
  <dc:creator>User</dc:creator>
  <dc:description/>
  <cp:keywords/>
  <dc:language>en-US</dc:language>
  <cp:lastModifiedBy>Пользователь Asus</cp:lastModifiedBy>
  <cp:lastPrinted>2023-03-14T15:25:00Z</cp:lastPrinted>
  <dcterms:modified xsi:type="dcterms:W3CDTF">2023-07-31T06:55:00Z</dcterms:modified>
  <cp:revision>128</cp:revision>
  <dc:subject/>
  <dc:title>ПРОЕКТ</dc:title>
</cp:coreProperties>
</file>